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onferenza del KAN  (Kosova Action Network)</w:t>
      </w:r>
    </w:p>
    <w:p>
      <w:pPr>
        <w:pStyle w:val="Normal"/>
        <w:rPr>
          <w:sz w:val="28"/>
        </w:rPr>
      </w:pPr>
      <w:r>
        <w:rPr>
          <w:sz w:val="28"/>
        </w:rPr>
        <w:t>Pristina, Kossovo, 8/13 luglio 2003</w:t>
      </w:r>
    </w:p>
    <w:p>
      <w:pPr>
        <w:pStyle w:val="Normal"/>
        <w:jc w:val="center"/>
        <w:rPr>
          <w:sz w:val="28"/>
        </w:rPr>
      </w:pPr>
      <w:r>
        <w:rPr>
          <w:sz w:val="28"/>
        </w:rPr>
      </w:r>
    </w:p>
    <w:p>
      <w:pPr>
        <w:pStyle w:val="TextBodyIndent"/>
        <w:jc w:val="center"/>
        <w:rPr>
          <w:b/>
          <w:b/>
          <w:bCs/>
          <w:sz w:val="32"/>
        </w:rPr>
      </w:pPr>
      <w:r>
        <w:rPr>
          <w:b/>
          <w:bCs/>
          <w:i/>
          <w:iCs/>
          <w:sz w:val="32"/>
        </w:rPr>
        <w:t>Breve relazione di Alberto L’Abate</w:t>
      </w:r>
    </w:p>
    <w:p>
      <w:pPr>
        <w:pStyle w:val="TextBodyIndent"/>
        <w:jc w:val="both"/>
        <w:rPr>
          <w:b/>
          <w:b/>
          <w:bCs/>
          <w:sz w:val="32"/>
        </w:rPr>
      </w:pPr>
      <w:r>
        <w:rPr>
          <w:b/>
          <w:bCs/>
          <w:sz w:val="32"/>
        </w:rPr>
      </w:r>
    </w:p>
    <w:p>
      <w:pPr>
        <w:pStyle w:val="TextBodyIndent"/>
        <w:jc w:val="both"/>
        <w:rPr/>
      </w:pPr>
      <w:r>
        <w:rPr/>
        <w:t xml:space="preserve">Si è tenuto a Pristina, nei giorni su indicati, un incontro di studio su “Nuove direzioni per il Kossovo: la creazione di una cittadinanza attiva”. La conferenza, così era chiamata anche se si è svolta in modo molto originale, molto diverso dal solito, era organizzata dal KAN (Kosova Action Network). </w:t>
      </w:r>
    </w:p>
    <w:p>
      <w:pPr>
        <w:pStyle w:val="TextBodyIndent"/>
        <w:jc w:val="both"/>
        <w:rPr/>
      </w:pPr>
      <w:r>
        <w:rPr/>
        <w:t xml:space="preserve">Il Kan , nato nel 1997, si definisce una “organizzazione poco strutturata” che cerca di “dare potere ai cittadini del Kossovo di entrambi i sessi, di ogni affiliazione politica,  e di tutte le origine etniche”. Secondo questa organizzazione  [il cui nome nei manifesti era scritto dividendo la lettera K in modo da leggere “I Can” (Io Posso)]  “una cittadinanza attiva è la soluzione per dar vita ad una società aperta e civile, ad un sistema ed ad un paese effettivamente democratico,  ad una vera libertà e dignità individuale”. </w:t>
      </w:r>
    </w:p>
    <w:p>
      <w:pPr>
        <w:pStyle w:val="TextBodyIndent"/>
        <w:jc w:val="both"/>
        <w:rPr/>
      </w:pPr>
      <w:r>
        <w:rPr/>
        <w:t>Nel documento di presentazione dell’iniziativa gli organizzatori scrivono: “l’indifferenza e la passività sono una delle principali cause dell’attuale mancanza di progresso del Kossovo e della carenza di integrazione tra albanesi, serbi, rom, turchi, bosniaci, ascalia, ed egiziani”. Per questo, per sviluppare una strategia per un futuro comune, hanno invitato come partecipanti e relatori “attivisti che hanno dato un contributo significativo al Kossovo nei settori dei diritti umani e civili”.</w:t>
      </w:r>
    </w:p>
    <w:p>
      <w:pPr>
        <w:pStyle w:val="TextBodyIndent"/>
        <w:jc w:val="both"/>
        <w:rPr/>
      </w:pPr>
      <w:r>
        <w:rPr/>
        <w:t>Tra gli invitati, circa 70, oltre a persone significative ed attive di tutti i gruppi etnici del Kossovo su citati,  vari attivisti della Serbia e del Montenegro,  della Macedonia e dell’Albania, ed un certo numero anche dei paesi occidentali (Olanda, Inghilterra, Irlanda, Svezia, Italia, Belgio, Usa, Austria) dato che  uno degli scopi dell’incontro era anche quello di “promuovere  quasi un’occasione multiculturale per aprire la società del Kossovo verso l’Ovest”.</w:t>
      </w:r>
    </w:p>
    <w:p>
      <w:pPr>
        <w:pStyle w:val="TextBodyIndent"/>
        <w:jc w:val="both"/>
        <w:rPr/>
      </w:pPr>
      <w:r>
        <w:rPr/>
        <w:t xml:space="preserve">Gli argomenti affrontati nelle giornate di lavoro e nelle singole sessioni sono stati vari. L’incontro è cominciato con una introduzione generale cui hanno partecipato, ma a titolo personale e non in veste istituzionale, il primo ministro del Kossovo B. Rexhepi, Adem Demaci, scrittore ed ispiratore del KAN insieme ad Albin Kurti (l’organizzatore delle lotte nonviolente degli studenti del Kossovo), Olivier Dupuis, parlamentare europeo e segretario del Partito Radicale Transnazionale, ed alcuni diplomatici stranieri. I temi trattati nelle varie sessioni sono stati: </w:t>
      </w:r>
    </w:p>
    <w:p>
      <w:pPr>
        <w:pStyle w:val="TextBodyIndent"/>
        <w:jc w:val="both"/>
        <w:rPr/>
      </w:pPr>
      <w:r>
        <w:rPr/>
        <w:t xml:space="preserve">1) la situazione dei diritti umani e la loro protezione </w:t>
      </w:r>
    </w:p>
    <w:p>
      <w:pPr>
        <w:pStyle w:val="TextBodyIndent"/>
        <w:jc w:val="both"/>
        <w:rPr/>
      </w:pPr>
      <w:r>
        <w:rPr/>
        <w:t xml:space="preserve">2) il miglioramento dell’educazione e l’impegno delle donne </w:t>
      </w:r>
    </w:p>
    <w:p>
      <w:pPr>
        <w:pStyle w:val="TextBodyIndent"/>
        <w:jc w:val="both"/>
        <w:rPr/>
      </w:pPr>
      <w:r>
        <w:rPr/>
        <w:t xml:space="preserve">3) il superamento della povertà </w:t>
      </w:r>
    </w:p>
    <w:p>
      <w:pPr>
        <w:pStyle w:val="TextBodyIndent"/>
        <w:jc w:val="both"/>
        <w:rPr/>
      </w:pPr>
      <w:r>
        <w:rPr/>
        <w:t xml:space="preserve">4) la creazione di una cittadinanza attiva </w:t>
      </w:r>
    </w:p>
    <w:p>
      <w:pPr>
        <w:pStyle w:val="TextBodyIndent"/>
        <w:jc w:val="both"/>
        <w:rPr/>
      </w:pPr>
      <w:r>
        <w:rPr/>
        <w:t xml:space="preserve">5) come dare nuova energia al KAN. </w:t>
      </w:r>
    </w:p>
    <w:p>
      <w:pPr>
        <w:pStyle w:val="TextBodyIndent"/>
        <w:jc w:val="both"/>
        <w:rPr/>
      </w:pPr>
      <w:r>
        <w:rPr/>
        <w:t>Ma oltre a queste sessioni teoriche nelle quali 4 o 5 relatori introducevano brevemente il tema cui seguiva una intensa discussione di circa due ore, si sono avute anche delle visite in varie zone della regione: ad un villaggio e ad un campo in cui vive una parte della popolazione rom ed askalia; ad un villaggio albanese  in cui la milizia serba ha commesso una gravissima strage uccidendo dapprima tutti gli uomini, ma poi anche gli anziani, le donne ed i bambini, e deportando soprattutto i ragazzi di cui non si sono avute più notizie; ad una “enclave” in cui i serbi vivono asserragliati, protetti dai carabinieri italiani;  a Mitrovica, la città del Kossovo tagliata in due, con la zona sud abitata dagli albanesi e quella nord prevalentemente dai serbi.</w:t>
      </w:r>
    </w:p>
    <w:p>
      <w:pPr>
        <w:pStyle w:val="TextBodyIndent"/>
        <w:ind w:left="357" w:hanging="0"/>
        <w:jc w:val="both"/>
        <w:rPr/>
      </w:pPr>
      <w:r>
        <w:rPr/>
        <w:t xml:space="preserve">    </w:t>
      </w:r>
      <w:r>
        <w:rPr/>
        <w:t>E’ impossibile relazionare su tutto quanto emerso dal convegno, ed anche dalle visite; ciò sarà oggetto di una speciale pubblicazione cui gli organizzatori stanno già lavorando. Mi limiterò perciò ad alcune annotazioni su aspetti che mi o, meglio, ci hanno particolarmente colpito, dato che all’incontro ha partecipato  anche mia moglie Anna Luisa, eravamo gli unici italiani.</w:t>
      </w:r>
    </w:p>
    <w:p>
      <w:pPr>
        <w:pStyle w:val="TextBodyIndent"/>
        <w:jc w:val="both"/>
        <w:rPr/>
      </w:pPr>
      <w:r>
        <w:rPr/>
        <w:t xml:space="preserve">In rapporto al tema dei </w:t>
      </w:r>
      <w:r>
        <w:rPr>
          <w:u w:val="single"/>
        </w:rPr>
        <w:t>diritti umani</w:t>
      </w:r>
      <w:r>
        <w:rPr/>
        <w:t>, è  emerso chiaramente che non solo nel periodo di  Milosevic c’è stata una grande e sistematica violazione dei diritti umani degli albanesi con molte atrocità e molti sequestri di persone da parte della polizia e dei paramilitari serbi, ma che anche ora i diritti umani, questa volta degli altri gruppi etnici che abitano il sud del Kossovo (serbi, askalia, rom, bosniaci, ecc.) vengono continuamente violati. In questa sessione è stata fondamentale la testimonianza di due madri di persone “sparite” perché deportate: una albanese e l’altra serba. Quella albanese, vice presidente di una apposita associazione, ha denunciato la sparizione di varie migliaia di giovani albanesi, presi dalla polizia o dall’esercito serbo, e di cui non si più alcuna notizia. Di molti di loro si stanno ritrovando i corpi in fosse comuni nel Kossovo ed in Serbia  ma, successivamente, a Giocova, in un incontro con un certo numero di madri, padri e parenti membri dell’associazione dei familiari degli albanesi dispersi, alcuni di loro hanno dichiarato di essere sicuri che i loro familiari siano ancora vivi, avendone avuto notizia, e che vengono tenuti in qualche carcere della Serbia utilizzati per fare ricatti politici sul Kossovo. Illusione o realtà? Comunque dal convegno è emersa una pressante richiesta agli stranieri presenti perché premano, attraverso le loro organizzazioni ed i loro governi, sul governo serbo affinché chiarisca  definitivamente questo problema. Come hanno dichiarato molti di loro, lo stato di incertezza in cui si trovano (“è vivo o non è vivo?”) è terribile, e vorrebbero uscirne al più presto, se possibile riavendo i loro cari, in caso contrario sapendo almeno dove sono stati sepolti. Nel frattempo l’organizzazione dei familiari ha raccolto nomi e cognomi di ciascuno degli scomparsi,  il momento ed il luogo del sequestro ed anche fotografie.</w:t>
      </w:r>
    </w:p>
    <w:p>
      <w:pPr>
        <w:pStyle w:val="TextBodyIndent"/>
        <w:jc w:val="both"/>
        <w:rPr/>
      </w:pPr>
      <w:r>
        <w:rPr/>
        <w:t>Un elemento importante del convegno è stata la presenza, oltre che della VicePresidente dell’Associazione delle madri albanesi, di una madre serba, sempre del Kossovo, facente parte di una associazione analoga di madri e familiari dei serbi dispersi. Loro non hanno dati precisi come quelli raccolti dagli albanesi e parlano di alcune diecine di persone deportate, che sono state portate via anche dopo la guerra, malgrado la presenza di Enti internazionali che sono rimasti totalmente passivi. Da parte di qualche straniero partecipante è stato proposto che queste due associazioni, albanese e serba, lavorino insieme per darsi forza a vicenda. Ma gli organizzatori non si sono dimostrati del tutto entusiasti di questa idea, sia a causa della diversità dei numeri (circa 2000 albanesi contro qualche diecina di serbi), sia perché, mentre l’ipotesi che almeno un certo numero di albanesi sia ancora vivo in qualche prigione serba è realistica, lo stesso non si può dire dei serbi che sono stati sicuramente uccisi e, perciò, tutt’al più, per loro si può venire a  sapere solo dove sono stati sepolti. Comunque gli organizzatori hanno promesso che si muoveranno in quella direzione facendo notare che già far partecipare insieme questi due gruppi al convegno è stato un primo passo verso questo scopo.</w:t>
      </w:r>
    </w:p>
    <w:p>
      <w:pPr>
        <w:pStyle w:val="TextBodyIndent"/>
        <w:jc w:val="both"/>
        <w:rPr/>
      </w:pPr>
      <w:r>
        <w:rPr/>
        <w:t>Ma sul problema dei diritti umani sono state importanti, non solo le tavole rotonde teoriche (nelle quali, ad esempio, sono stati denunciati i grossi squilibri relativi alle possibilità di educazione ai danni dei gruppi minoritari come i  rom, gli  askalia, e gli altri) ma anche le visite fatte. Ci ha molto colpito l’incontro, nella sua abitazione,  con una famiglia rom che abita nella zona di Obelic. I componenti di questa famiglia  ci hanno dichiarato che per essere aiutati dalle organizzazioni internazionali sia governative che non governative, bisogna dimostrare e mostrare di essere poveri, ma che questo ripugna al loro modo di pensare e di agire dato che tengono molto alla loro dignità personale, malgrado che la loro situazione sia molto precaria dal momento che una sola persona di famiglia (su 6) ha un lavoro come insegnante di inglese per una ONG che paga pochissimo, e gli altri sono disoccupati. Ma coltivano con passione il piccolo giardino della casa (avuta temporaneamente  in uso da un amico che si trova all’estero) dove hanno un bell’orto ed un piccolo pollaio dai quali traggono un minimo di cibo per  la sussistenza. Il loro problema è quello di tanti dato che in quella zona (Obelic) ci sono grandi impianti elettrici che un tempo producevano energia anche per la Serbia ed ora sono in pessime condizioni, tanto che ci lavorano poche persone (da lì la grossa crisi elettrica di tutto il Kossovo con l’erogazione di elettricità, a turno, nei vari quartieri e nelle varie zone, problema particolarmente grave durante l’inverno dato che gli impianti di riscaldamento delle case sono spesso elettrici). Ma sembra che i costi per rimettere in piena funzione questi impianti siano elevatissimi e che non si trovino paesi, o gruppi finanziari, disposti ad investire capitali a questo scopo.</w:t>
      </w:r>
    </w:p>
    <w:p>
      <w:pPr>
        <w:pStyle w:val="TextBodyIndent"/>
        <w:jc w:val="both"/>
        <w:rPr/>
      </w:pPr>
      <w:r>
        <w:rPr/>
        <w:t>Una visita ancora più importante è stata quella  a Gorazdevac, una “enclave” serba nelle vicinanze di Pec.  A causa di un ritardo di tutti i programmi del giorno siamo arrivati nel villaggio alle 20 di sera. Il primo impatto è stato poco chiaro tanto più che, qualche mese prima, durante l’ultima visita di albanesi nel villaggio era stato ferito un abitante serbo. Inizialmente era stato richiesto agli albanesi del nostro gruppo (circa una trentina) di non parlare nella loro lingua per non suscitare una reazione negativa da parte degli abitanti. Ma a poco a poco i rapporti sono migliorati: è stato aperto il bar ed al suo interno si sono creati gruppi misti (di albanesi, serbi della Serbia e del Kossovo, rom, askalia, ecc.) che hanno continuato a scambiarsi amichevolmente idee ed opinioni fin verso l’una di notte. I serbi del posto hanno dichiarato che era la prima volta, in questo dopoguerra, che gli albanesi entravano nel villaggio come amici, e li hanno invitati a tornare. In un colloquio con uno degli abitanti serbi, alla mia osservazione che gli abitanti albanesi della città di Pec (a pochi chilometri dal villaggio) hanno avuto quasi tutte le loro case bruciate durante la guerra ed accusano di questo gli abitanti di questa enclave serba (e questo è, almeno in parte, il motivo del persistente odio verso di loro), ha risposto che qualche persona criminale tra loro c’è stata, ed ha commesso delle malefatte come queste, ma che la grande maggioranza degli abitanti del villaggio non ha commesso alcun crimine, e che questi criminali sono andati via dal Kossovo per non subire la reazione degli albanesi.</w:t>
      </w:r>
    </w:p>
    <w:p>
      <w:pPr>
        <w:pStyle w:val="TextBodyIndent"/>
        <w:jc w:val="both"/>
        <w:rPr/>
      </w:pPr>
      <w:r>
        <w:rPr/>
        <w:t xml:space="preserve">Un altro tema importante trattato nella conferenza è stato quello della </w:t>
      </w:r>
      <w:r>
        <w:rPr>
          <w:u w:val="single"/>
        </w:rPr>
        <w:t>povertà e del suo superamento.</w:t>
      </w:r>
      <w:r>
        <w:rPr/>
        <w:t xml:space="preserve">  I dati sono sconfortanti: circa il 60/70% della popolazione in età adulta è disoccupata e sotto il livello della povertà, ed il 15% della popolazione è sotto il livello dell’assoluta miseria, con livelli particolarmente alti in certe zone agricole – come Drenica – e per certi gruppi etnici, come i rom, gli askalia, ed altri gruppi di minoranza. Secondo alcuni relatori in parte questo è dovuto al fatto che nei villaggi lontani dalle città per mancanza di trasporti specifici pochi ragazzi riescono a seguire la scuola, e l’analfabetismo ed il basso livello di educazione impedisce loro di avere occupazioni valide. Ma un altro problema emerso è il fatto che solo pochissimi tra i kossovari che hanno usufruito di borse di studio all’estero sono poi tornati al loro paese per applicare le loro conoscenze allo sviluppo del Kossovo. La fuga dei cervelli è perciò un’altra piaga che è responsabile di questo stato di cose.</w:t>
      </w:r>
    </w:p>
    <w:p>
      <w:pPr>
        <w:pStyle w:val="TextBodyIndent"/>
        <w:jc w:val="both"/>
        <w:rPr/>
      </w:pPr>
      <w:r>
        <w:rPr/>
        <w:t xml:space="preserve">Dal punto di vista dello sviluppo economico è stata anche sottolineata ripetutamente l’artificialità dell’attuale sviluppo, basato sulla presenza degli internazionali e sui loro  consumi, e non sulle esigenze ed i bisogni della popolazione locale. Un esempio tipico di questa </w:t>
      </w:r>
    </w:p>
    <w:p>
      <w:pPr>
        <w:pStyle w:val="TextBodyIndent"/>
        <w:ind w:left="357" w:hanging="0"/>
        <w:jc w:val="both"/>
        <w:rPr/>
      </w:pPr>
      <w:r>
        <w:rPr/>
        <w:t>deformazione è il fatto che in un paese che ha sempre prodotto un ottimo vino, nel quale l’agricoltura ha grosse potenzialità di sviluppo ed in cui la maggioranza della popolazione sopravvive ancora oggi grazie ad attività di agricoltura di sussistenza,  la Facoltà di Agraria dell’Università di Pristina  ha dovuto chiudere per mancanza di studenti.  Questi vanno invece in massa verso altre Facoltà, soprattutto quelle che, come l’informatica, aprono maggiori possibilità di andare a lavorare all’estero.</w:t>
      </w:r>
    </w:p>
    <w:p>
      <w:pPr>
        <w:pStyle w:val="TextBodyIndent"/>
        <w:jc w:val="both"/>
        <w:rPr/>
      </w:pPr>
      <w:r>
        <w:rPr/>
        <w:t>C’è da dire inoltre, anche se questo non è emerso con chiarezza  dal convegno (se non per un mio intervento), che in questi ultimi tempi di presenza nella zona della comunità internazionale  (con circa 30.000 militari e poliziotti e solo 7000 civili), con una gestione organizzativa di tipo gerarchico militare che è sentita dalla popolazione kossovara come una specie di occupazione, il gap sociale si è estremamente allargato. Le famiglie più ricche stanno aumentando notevolmente la loro ricchezza, e questo perché – essendo spesso proprietari di più di un alloggio – hanno potuto affittare a prezzi elevatissimi (quasi uguali a quelli di una città cara come Firenze) le loro case agli internazionali, oppure, e spesso anche, perché  hanno sviluppato le loro attività commerciali (ristoranti, negozi, ecc.) dirette a questa presenza. Inoltre, dato che i giovani di queste classi hanno imparato, anche prima della guerra,  la lingua inglese, hanno trovato occupazione come interpreti o svolgono altre mansioni importanti nelle organizzazioni internazionali, governative o non, con salari molto più elevati di quelli dei professori universitari del luogo e dei funzionari dell’amministrazione pubblica. Ma questa diversità di salari ha dato vita ad un altro fenomeno, piuttosto negativo per lo sviluppo locale, per la tendenza, dei professori e dei funzionari  a lasciare i loro posti  per occuparsi presso queste organizzazioni spesso anche con mansioni meno qualificate ma più remunerative (ad esempio come autisti). Questo aumento del distacco tra ricchi sempre più ricchi e poveri sempre più poveri, non è sicuramente una base solida per un sistema che sta facendo i primi passi nella democrazia, e rischia di lasciare spazio a molte attività criminali che in effetti stanno aumentando (con la mafia che spadroneggia in vari campi). Per questo, secondo gli economisti presenti al colloquio, la priorità per il superamento della povertà è quella di lottare contro la corruzione e contro l’inefficienza dell’attuale sistema di potere che, secondo l’opinione di tutti , lascia molto a desiderare.</w:t>
      </w:r>
    </w:p>
    <w:p>
      <w:pPr>
        <w:pStyle w:val="TextBodyIndent"/>
        <w:jc w:val="both"/>
        <w:rPr/>
      </w:pPr>
      <w:r>
        <w:rPr/>
        <w:t>Infatti su questo le critiche alle O.I.G. che governano il Kossovo non sono affatto mancate dato che nella realtà il potere reale è nelle loro mani, mentre il governo eletto dai kossovari  ha poteri  molto scarsi.    E’ opinione generale che l’Unmik (United Nations Mission in Kosovo) che governa il paese non ha fatto quasi nulla per   combattere la corruzione ed anzi, secondo vari intervenuti,   l’ha addirittura alimentata.       Da questo   punto di vista  un tema ricorrente  in molti interventi è stato quello dell</w:t>
      </w:r>
      <w:r>
        <w:rPr>
          <w:u w:val="single"/>
        </w:rPr>
        <w:t>’indipendenza del Kossovo</w:t>
      </w:r>
      <w:r>
        <w:rPr/>
        <w:t>. Il Presidente dell’Albania R. Meidani che ha iniziato gli interventi delle sessioni, anche lui presente come semplice cittadino e non nella sua veste istituzionale, ha citato una dichiarazione di Kissinger ad un convegno in Francia: “O rendiamo indipendente il Kossovo o dovremo pensare a proteggerlo per sempre”. Perciò, secondo Meidani, l’indipendenza è inevitabile perché nessuno vuole restare in quel paese per sempre. Alla domanda di come incida questa mancanza di indipendenza sul mancato sviluppo economico del Kossovo uno degli economisti relatori ha risposto: a) l’insicurezza sullo status finale del Kossovo scoraggia gli investitori esterni che preferiscono investire (malgrado gli altissimi tassi d’interesse, i più alti d’Europa) in paesi più stabili come, ad esempio, la Macedonia perché il governo locale kossovaro, non avendo carattere di statualità, non può garantire né gli  investimenti, né altri prestiti dalle banche; b) il governo kossovaro non ha il potere di fare un piano di sviluppo economico della zona, quindi lo sviluppo va avanti a tentoni, ora in un settore, ora in un altro, guidato dall’esterno, ma con molti sprechi e scarse ricadute sul Kossovo, spesso anche con impedimenti burocratici ad esportare prodotti locali (ad esempio l’ottimo vino locale) all’estero; c) a promuove gli investimenti in un paese sono di solito le sue ambasciate ma, non essendo il Kossovo uno stato riconosciuto e non avendo ambasciate, non può attuare iniziative in tal senso.  Secondo alcuni relatori, a  questi elementi si sono aggiunti, come cause della miseria, anche i processi in atto di privatizzazione dell’economia che hanno accresciuto l’insicurezza dei lavoratori di queste industrie, sottoposti spesso a forti ricatti dei nuovi padroni, e hanno  portato spesso a numerosi licenziamenti ed all’aumento della disoccupazione generale.</w:t>
      </w:r>
    </w:p>
    <w:p>
      <w:pPr>
        <w:pStyle w:val="TextBodyIndent"/>
        <w:jc w:val="both"/>
        <w:rPr/>
      </w:pPr>
      <w:r>
        <w:rPr/>
        <w:t>Ma non tutti i presenti erano d’accordo con questa enfatizzazione dell’importanza dello status finale. Molti ritenevano invece che lo status non sia un punto di partenza ma piuttosto di arrivo di un processo, anche lungo,  che deve partire dal basso (come previsto dagli organizzatori del convegno), con alcuni obbiettivi graduali (capacità di convivenza tra etnie diverse, lo stabilimento di chiare regole del gioco ed il superamento della criminalità, lo sviluppo di attività cooperative agricole, l’apertura di un dialogo con Belgrado, ecc.). Secondo questi relatori solo l’avanzamento di questo processo potrebbe far capire alle autorità internazionali che i kossovari non sono “bambini” (come loro si sentono trattati), e che sono capaci di autogestirsi. Ma questo richiede il superamento dello status di “assistiti”, in cui molti dei kossovari sono caduti, la riscoperta del loro senso di cittadinanza attiva (un altro dei temi trattati dal convegno con il contributo anche mio), ed una chiarezza sugli obbiettivi da raggiungere, che li solleciterebbe maggiormente ad impegnarsi ed a mobilitarsi.</w:t>
      </w:r>
    </w:p>
    <w:p>
      <w:pPr>
        <w:pStyle w:val="TextBodyIndent"/>
        <w:jc w:val="both"/>
        <w:rPr/>
      </w:pPr>
      <w:r>
        <w:rPr/>
        <w:t>I temi trattati, come accennato, sono stati anche molti altri, ma mi è sembrato importante prendere in considerazione solo questi argomenti, sicuramente cruciali per un Kossovo diverso, con nuove direzioni (come dal titolo dell’incontro), ed augurare all’organizzazione del KAN (I CAN), che punta alla rinascita di una partecipazione di base e che vuole lavorare per la giustizia sociale, per il rispetto dei diritti umani di tutti i gruppi sociali e per la riconciliazione tra di loro, il pieno successo nella sua iniziativa di dar potere ai singoli cittadini del Kossovo. Impegno che presuppone, ed è stato richiesto espressamente, l’aiuto dei singoli anche stranieri che si sono interessati ai problemi di questa zona, ed anche delle loro organizzazioni come, ad esempio, la Campagna Kossovo. Questa, ad esempio, può aiutare il KAN sia attraverso la formazione di trainer al dialogo interetnico e alla riconciliazione (visti gli scopi comuni ho ritenuto valido invitare due di loro a partecipare, come osservatori, al prossimo training che stiamo organizzando ad Ulcin , in Montenegro, per la fine di settembre), sia attraverso un impegno reale affinché il nostro governo, e l’Europa intera, si  interessi presso il Governo di Belgrado della sorte delle persone scomparse.</w:t>
      </w:r>
    </w:p>
    <w:p>
      <w:pPr>
        <w:pStyle w:val="TextBodyIndent"/>
        <w:jc w:val="both"/>
        <w:rPr/>
      </w:pPr>
      <w:r>
        <w:rPr/>
        <w:t xml:space="preserve">Ma parlando di Europa un problema di fondo emerso dal convegno è stato quello della sua lontananza e disinteresse per la sorte di questa regione. C’era l’impressione, nell’incontro, che la Comunità e l’Unione Europea si fossero del tutto dimenticate del Kossovo, sentito quasi come una specie di colonia delle Nazioni Unite. Era invece vivo in tutti il desiderio di far parte dell’Europa, come parte attiva e non come un “peso morto assistenziale”. Ma questo richiede, come sottolineato ripetutamente, non solo un grande sforzo da parte loro per migliorare la propria capacità di convivenza e per riassestare lo sviluppo (ora artificiale) di quest’area, ma anche un appoggio (non solo militare ma anche civile) degli altri paesi europei.   </w:t>
      </w:r>
    </w:p>
    <w:p>
      <w:pPr>
        <w:pStyle w:val="TextBodyIndent"/>
        <w:jc w:val="both"/>
        <w:rPr/>
      </w:pPr>
      <w:r>
        <w:rPr/>
        <w:t>Agli stranieri presenti è stato richiesto anche un impegno in questa direzione, per  far conoscere ai vari paesi europei la vera situazione di questa zona e per aiutarla per un vero sviluppo autoctono invece che per uno sviluppo orientato dall’esterno e secondo gli interessi degli altri paesi invece che per un interesse reciproco. Da parte sua il KAN si è impegnato a mandare relazioni periodiche (non sappiamo ancora con quale periodicità) sulla situazione della zona e sui suoi problemi, e anche a fare avere alle persone ed ai gruppi interessati la lista delle persone disperse di cui si cerca di avere notizie.</w:t>
      </w:r>
    </w:p>
    <w:p>
      <w:pPr>
        <w:pStyle w:val="TextBodyIndent"/>
        <w:jc w:val="both"/>
        <w:rPr/>
      </w:pPr>
      <w:r>
        <w:rPr/>
      </w:r>
    </w:p>
    <w:p>
      <w:pPr>
        <w:pStyle w:val="TextBodyIndent"/>
        <w:jc w:val="both"/>
        <w:rPr/>
      </w:pPr>
      <w:r>
        <w:rPr/>
        <w:t xml:space="preserve">Ulcin (Montenegro) 10-20 agosto 2003                              Alberto L’Abate </w:t>
      </w:r>
    </w:p>
    <w:p>
      <w:pPr>
        <w:pStyle w:val="Normal"/>
        <w:jc w:val="both"/>
        <w:rPr/>
      </w:pPr>
      <w:r>
        <w:rPr/>
      </w:r>
    </w:p>
    <w:p>
      <w:pPr>
        <w:pStyle w:val="Normal"/>
        <w:jc w:val="both"/>
        <w:rPr/>
      </w:pPr>
      <w:r>
        <w:rPr/>
      </w:r>
    </w:p>
    <w:p>
      <w:pPr>
        <w:pStyle w:val="Normal"/>
        <w:jc w:val="both"/>
        <w:rPr>
          <w:rFonts w:ascii="Century" w:hAnsi="Century" w:cs="Courier New"/>
          <w:lang w:val="en-GB"/>
        </w:rPr>
      </w:pPr>
      <w:r>
        <w:rPr>
          <w:rFonts w:cs="Courier New" w:ascii="Century" w:hAnsi="Century"/>
          <w:lang w:val="en-GB"/>
        </w:rPr>
        <w:t>Convegno “New Directions in Kosova/o - Creating an active citizenry”</w:t>
      </w:r>
    </w:p>
    <w:p>
      <w:pPr>
        <w:pStyle w:val="Normal"/>
        <w:jc w:val="both"/>
        <w:rPr>
          <w:rFonts w:ascii="Century" w:hAnsi="Century" w:cs="Courier New"/>
        </w:rPr>
      </w:pPr>
      <w:r>
        <w:rPr>
          <w:rFonts w:cs="Courier New" w:ascii="Century" w:hAnsi="Century"/>
        </w:rPr>
        <w:t>Prishtina- 8-13 Luglio 2003</w:t>
      </w:r>
    </w:p>
    <w:p>
      <w:pPr>
        <w:pStyle w:val="Normal"/>
        <w:jc w:val="both"/>
        <w:rPr>
          <w:rFonts w:ascii="Century" w:hAnsi="Century" w:cs="Courier New"/>
        </w:rPr>
      </w:pPr>
      <w:r>
        <w:rPr>
          <w:rFonts w:cs="Courier New" w:ascii="Century" w:hAnsi="Century"/>
        </w:rPr>
        <w:t>Tavola rotonda su “La cittadinanza nella nostra società”</w:t>
      </w:r>
    </w:p>
    <w:p>
      <w:pPr>
        <w:pStyle w:val="Heading1"/>
        <w:rPr>
          <w:rFonts w:ascii="Century" w:hAnsi="Century" w:cs="Courier New"/>
        </w:rPr>
      </w:pPr>
      <w:r>
        <w:rPr>
          <w:rFonts w:cs="Courier New" w:ascii="Century" w:hAnsi="Century"/>
        </w:rPr>
      </w:r>
    </w:p>
    <w:p>
      <w:pPr>
        <w:pStyle w:val="Heading1"/>
        <w:rPr>
          <w:rFonts w:ascii="Century" w:hAnsi="Century" w:cs="Century"/>
        </w:rPr>
      </w:pPr>
      <w:r>
        <w:rPr>
          <w:rFonts w:cs="Century" w:ascii="Century" w:hAnsi="Century"/>
        </w:rPr>
        <w:t xml:space="preserve">Intervento di Alberto L’Abate </w:t>
      </w:r>
    </w:p>
    <w:p>
      <w:pPr>
        <w:pStyle w:val="Normal"/>
        <w:jc w:val="center"/>
        <w:rPr>
          <w:rFonts w:ascii="Century" w:hAnsi="Century" w:cs="Century"/>
        </w:rPr>
      </w:pPr>
      <w:r>
        <w:rPr>
          <w:rFonts w:cs="Century" w:ascii="Century" w:hAnsi="Century"/>
        </w:rPr>
      </w:r>
    </w:p>
    <w:p>
      <w:pPr>
        <w:pStyle w:val="TextBodyIndent"/>
        <w:spacing w:lineRule="auto" w:line="240"/>
        <w:ind w:left="0" w:hanging="0"/>
        <w:jc w:val="both"/>
        <w:rPr>
          <w:rFonts w:ascii="Century" w:hAnsi="Century" w:cs="Century"/>
        </w:rPr>
      </w:pPr>
      <w:r>
        <w:rPr>
          <w:rFonts w:cs="Century" w:ascii="Century" w:hAnsi="Century"/>
        </w:rPr>
        <w:t xml:space="preserve">Il moderatore della tavola rotonda, Albin Kurti, ci ha chiesto di rispondere a due domande: </w:t>
      </w:r>
    </w:p>
    <w:p>
      <w:pPr>
        <w:pStyle w:val="TextBodyIndent"/>
        <w:numPr>
          <w:ilvl w:val="0"/>
          <w:numId w:val="3"/>
        </w:numPr>
        <w:spacing w:lineRule="auto" w:line="240"/>
        <w:jc w:val="both"/>
        <w:rPr>
          <w:rFonts w:ascii="Century" w:hAnsi="Century" w:cs="Century"/>
        </w:rPr>
      </w:pPr>
      <w:r>
        <w:rPr>
          <w:rFonts w:cs="Century" w:ascii="Century" w:hAnsi="Century"/>
        </w:rPr>
        <w:t xml:space="preserve">Sta morendo la cittadinanza ? </w:t>
      </w:r>
    </w:p>
    <w:p>
      <w:pPr>
        <w:pStyle w:val="TextBodyIndent"/>
        <w:numPr>
          <w:ilvl w:val="0"/>
          <w:numId w:val="3"/>
        </w:numPr>
        <w:spacing w:lineRule="auto" w:line="240"/>
        <w:jc w:val="both"/>
        <w:rPr>
          <w:rFonts w:ascii="Century" w:hAnsi="Century" w:cs="Century"/>
        </w:rPr>
      </w:pPr>
      <w:r>
        <w:rPr>
          <w:rFonts w:cs="Century" w:ascii="Century" w:hAnsi="Century"/>
        </w:rPr>
        <w:t xml:space="preserve">Cosa si può fare per incrementare il ruolo e la responsabilità degli individui nella nostra società ? </w:t>
      </w:r>
    </w:p>
    <w:p>
      <w:pPr>
        <w:pStyle w:val="TextBodyIndent"/>
        <w:spacing w:lineRule="auto" w:line="240"/>
        <w:ind w:left="0" w:hanging="0"/>
        <w:jc w:val="both"/>
        <w:rPr>
          <w:rFonts w:ascii="Century" w:hAnsi="Century" w:cs="Century"/>
        </w:rPr>
      </w:pPr>
      <w:r>
        <w:rPr>
          <w:rFonts w:cs="Century" w:ascii="Century" w:hAnsi="Century"/>
        </w:rPr>
        <w:t xml:space="preserve">Cercherò di rispondere a queste domande facendo riferimento soprattutto ai movimenti per la pace e per la nonviolenza, che sono quelli che conosco direttamente e con i quali e per i quali ho lavorato e continuo a lavorare. Un lavoro il mio anche a livello accademico dato che nella mia città, Firenze, abbiamo aperto già da due anni un corso universitario triennale di formazione in “Operatori per la Pace”, e sono già attivati o in via di attivazione altri corsi per ottenere successivamente una laurea biennale  specialistica nello stesso  settore. </w:t>
      </w:r>
    </w:p>
    <w:p>
      <w:pPr>
        <w:pStyle w:val="TextBodyIndent"/>
        <w:spacing w:lineRule="auto" w:line="240"/>
        <w:rPr>
          <w:rFonts w:ascii="Century" w:hAnsi="Century" w:cs="Century"/>
        </w:rPr>
      </w:pPr>
      <w:r>
        <w:rPr>
          <w:rFonts w:cs="Century" w:ascii="Century" w:hAnsi="Century"/>
        </w:rPr>
      </w:r>
    </w:p>
    <w:p>
      <w:pPr>
        <w:pStyle w:val="TextBodyIndent"/>
        <w:spacing w:lineRule="auto" w:line="240"/>
        <w:ind w:left="0" w:hanging="0"/>
        <w:jc w:val="both"/>
        <w:rPr>
          <w:rFonts w:ascii="Century" w:hAnsi="Century" w:cs="Century"/>
          <w:b/>
          <w:b/>
          <w:bCs/>
        </w:rPr>
      </w:pPr>
      <w:r>
        <w:rPr>
          <w:rFonts w:cs="Century" w:ascii="Century" w:hAnsi="Century"/>
          <w:b/>
          <w:bCs/>
        </w:rPr>
        <w:t xml:space="preserve">risposta alla prima domanda  </w:t>
      </w:r>
    </w:p>
    <w:p>
      <w:pPr>
        <w:pStyle w:val="TextBodyIndent"/>
        <w:spacing w:lineRule="auto" w:line="240"/>
        <w:ind w:left="0" w:hanging="0"/>
        <w:jc w:val="both"/>
        <w:rPr>
          <w:rFonts w:ascii="Century" w:hAnsi="Century" w:cs="Century"/>
          <w:b/>
          <w:b/>
          <w:bCs/>
        </w:rPr>
      </w:pPr>
      <w:r>
        <w:rPr>
          <w:rFonts w:cs="Century" w:ascii="Century" w:hAnsi="Century"/>
          <w:b/>
          <w:bCs/>
        </w:rPr>
      </w:r>
    </w:p>
    <w:p>
      <w:pPr>
        <w:pStyle w:val="TextBodyIndent"/>
        <w:spacing w:lineRule="auto" w:line="240"/>
        <w:ind w:left="0" w:hanging="0"/>
        <w:jc w:val="both"/>
        <w:rPr/>
      </w:pPr>
      <w:r>
        <w:rPr>
          <w:rFonts w:eastAsia="Century" w:cs="Century" w:ascii="Century" w:hAnsi="Century"/>
        </w:rPr>
        <w:t xml:space="preserve">    </w:t>
      </w:r>
      <w:r>
        <w:rPr>
          <w:rFonts w:cs="Century" w:ascii="Century" w:hAnsi="Century"/>
        </w:rPr>
        <w:t xml:space="preserve">La mia risposta alla prima domanda  è: </w:t>
      </w:r>
      <w:r>
        <w:rPr>
          <w:rFonts w:cs="Century" w:ascii="Century" w:hAnsi="Century"/>
          <w:i/>
        </w:rPr>
        <w:t xml:space="preserve">la cittadinanza non sta affatto morendo,  anzi il ruolo della partecipazione di base è in crescita, ma il suo peso nella presa delle decisioni fondamentali della società è scarso, e la partecipazione di base necessita di un grosso passo avanti e di una migliore qualità per poter essere più efficace ed incisiva. </w:t>
      </w:r>
    </w:p>
    <w:p>
      <w:pPr>
        <w:pStyle w:val="TextBodyIndent"/>
        <w:spacing w:lineRule="auto" w:line="240"/>
        <w:ind w:left="0" w:hanging="0"/>
        <w:jc w:val="both"/>
        <w:rPr>
          <w:rFonts w:ascii="Century" w:hAnsi="Century" w:cs="Century"/>
        </w:rPr>
      </w:pPr>
      <w:r>
        <w:rPr>
          <w:rFonts w:cs="Century" w:ascii="Century" w:hAnsi="Century"/>
        </w:rPr>
        <w:t xml:space="preserve">Infatti la partecipazione di base, vista sia come volontariato sia come lotta politica per il cambiamento sociale, ha avuto nei tempi recenti dei picchi mai avuti finora, ma ha anche mostrato notevoli limiti di cui dobbiamo tenere conto se vogliamo rispondere seriamente alla seconda domanda che ci è stata posta </w:t>
      </w:r>
    </w:p>
    <w:p>
      <w:pPr>
        <w:pStyle w:val="TextBodyIndent"/>
        <w:spacing w:lineRule="auto" w:line="240"/>
        <w:ind w:left="0" w:hanging="0"/>
        <w:jc w:val="both"/>
        <w:rPr/>
      </w:pPr>
      <w:r>
        <w:rPr>
          <w:rFonts w:eastAsia="Century" w:cs="Century" w:ascii="Century" w:hAnsi="Century"/>
        </w:rPr>
        <w:t xml:space="preserve">    </w:t>
      </w:r>
      <w:r>
        <w:rPr>
          <w:rFonts w:cs="Century" w:ascii="Century" w:hAnsi="Century"/>
        </w:rPr>
        <w:t xml:space="preserve">In questo mio scritto prenderò in considerazione soprattutto l’aspetto della lotta politica per il cambiamento. Gli aspetti </w:t>
      </w:r>
      <w:r>
        <w:rPr>
          <w:rFonts w:cs="Century" w:ascii="Century" w:hAnsi="Century"/>
          <w:b/>
        </w:rPr>
        <w:t>positivi</w:t>
      </w:r>
      <w:r>
        <w:rPr>
          <w:rFonts w:cs="Century" w:ascii="Century" w:hAnsi="Century"/>
        </w:rPr>
        <w:t xml:space="preserve"> che dobbiamo riscontrare sono  quelli dei 110 milioni di persone che il 15/2/2003 in 70 paesi e in circa 260 località diverse hanno partecipato a manifestazioni contro la guerra cosiddetta “preventiva” contro l’Iraq. Mai in passato si era arrivati ad avere un numero così grande di persone che in tanti paesi diversi manifestassero per uno stesso obbiettivo. La novità è stata recepita anche da un importante quotidiano statunitense che ha parlato di questo movimento come di un “secondo potere”, contrapposto a quello degli USA che, dopo il crollo dei regimi comunisti del patto di Varsavia e del bipolarismo, sembra essere  diventato l’unico potere mondiale.</w:t>
      </w:r>
      <w:r>
        <w:rPr/>
        <w:t xml:space="preserve"> </w:t>
      </w:r>
    </w:p>
    <w:p>
      <w:pPr>
        <w:pStyle w:val="Rientrocorpodeltesto3"/>
        <w:ind w:left="0" w:hanging="0"/>
        <w:rPr>
          <w:color w:val="FF0000"/>
          <w:sz w:val="32"/>
        </w:rPr>
      </w:pPr>
      <w:r>
        <w:rPr>
          <w:rFonts w:eastAsia="Century"/>
        </w:rPr>
        <w:t xml:space="preserve">    </w:t>
      </w:r>
      <w:r>
        <w:rPr/>
        <w:t xml:space="preserve">Questo successo ha dimostrato una capacità organizzativa notevolissima ed è stato reso possibile dai vari Forum, soprattutto quello mondiale di Porto Alegre e quello Europeo di Firenze, che hanno permesso alle varie frange del movimento che lotta per una società alternativa di incontrarsi, conoscersi ed anche organizzarsi. Centinaia di migliaia di persone di paesi diversi, di idee e movimenti vari, di lingue e credi molto differenti, si sono ritrovate per questo scopo ed hanno portato avanti discussioni anche molto approfondite sui limiti dell’attuale modello di sviluppo di tipo “neoliberista” e sul suo superamento con un modello di sviluppo alternativo che metta in pratica lo slogan di questi forum “un altro mondo è possibile”. E queste discussioni non erano solo astratte ma partivano da moltissime esperienze concrete che si stanno sviluppando in molti paesi: tra queste i vari esempi di economia solidale, di  commercio equo-solidale, la Banca Etica, la Banca dei Poveri, le organizzazioni sindacali Nord-Sud, le esperienze di boicottaggio dei prodotti delle industrie che sfruttano il lavoro minorile, le reti e le iniziative di base per la prevenzione dei conflitti armati o per la difesa di una democrazia partecipata oppure, come la Rete Lilliput, per la costruzione dal basso di un mondo più solidale e più equo, ecc. ecc.               </w:t>
      </w:r>
    </w:p>
    <w:p>
      <w:pPr>
        <w:pStyle w:val="Normal"/>
        <w:jc w:val="both"/>
        <w:rPr/>
      </w:pPr>
      <w:r>
        <w:rPr>
          <w:rFonts w:eastAsia="Century" w:cs="Century" w:ascii="Century" w:hAnsi="Century"/>
        </w:rPr>
        <w:t xml:space="preserve">    </w:t>
      </w:r>
      <w:r>
        <w:rPr>
          <w:rFonts w:cs="Century" w:ascii="Century" w:hAnsi="Century"/>
        </w:rPr>
        <w:t xml:space="preserve">Ma se vogliamo fare dei passi avanti in questa direzione dobbiamo prendere atto anche dei </w:t>
      </w:r>
      <w:r>
        <w:rPr>
          <w:rFonts w:cs="Century" w:ascii="Century" w:hAnsi="Century"/>
          <w:b/>
        </w:rPr>
        <w:t>limiti</w:t>
      </w:r>
      <w:r>
        <w:rPr>
          <w:rFonts w:cs="Century" w:ascii="Century" w:hAnsi="Century"/>
        </w:rPr>
        <w:t xml:space="preserve"> di questa partecipazione e della </w:t>
      </w:r>
      <w:r>
        <w:rPr>
          <w:rFonts w:cs="Century" w:ascii="Century" w:hAnsi="Century"/>
          <w:b/>
        </w:rPr>
        <w:t>scarsa efficacia</w:t>
      </w:r>
      <w:r>
        <w:rPr>
          <w:rFonts w:cs="Century" w:ascii="Century" w:hAnsi="Century"/>
        </w:rPr>
        <w:t xml:space="preserve"> avuta finora. Infatti questa imponente partecipazione di massa non è riuscita a fermare la guerra, ma solo a ritardarla di alcuni mesi. Ha però  stimolato alcuni paesi, soprattutto europei, a chiedere l’intervento dell’ONU per la ricerca delle armi di distruzioni di massa che, secondo i servizi segreti degli USA e dell’Inghilterra (i due paesi maggiormente schierati a favore della guerra ed i cui  governi  sembra abbiano addirittura modificato i rapporti dei loro stessi servizi segreti)  l’Iraq avrebbe posseduto illegalmente,  il che avrebbe giustificato l’intervento armato contro questo paese.  </w:t>
      </w:r>
    </w:p>
    <w:p>
      <w:pPr>
        <w:pStyle w:val="Normal"/>
        <w:jc w:val="both"/>
        <w:rPr>
          <w:rFonts w:ascii="Century" w:hAnsi="Century" w:cs="Century"/>
        </w:rPr>
      </w:pPr>
      <w:r>
        <w:rPr>
          <w:rFonts w:eastAsia="Century" w:cs="Century" w:ascii="Century" w:hAnsi="Century"/>
        </w:rPr>
        <w:t xml:space="preserve">    </w:t>
      </w:r>
      <w:r>
        <w:rPr>
          <w:rFonts w:cs="Century" w:ascii="Century" w:hAnsi="Century"/>
        </w:rPr>
        <w:t>In realtà queste armi non sono state trovate né prima, né durante né dopo la guerra; gli ispettori avevano  trovato, prima della guerra, un certo numero di missili di raggio più lungo di quello previsto e li avevano  fatti distruggere. Ed è stato riportato che uno dei massimi dirigenti delle forze armate americane abbia dichiarato dopo la distruzione di quasi un centinaio di questi missili: “Benissimo, questi missili sono stati distrutti, ora possiamo intervenire con molto meno rischio per i nostri soldati!”. Così  le manifestazioni e le iniziative contro la guerra per arrivare a soluzioni di pace, invece che servire a prevenire l’intervento armato sono state utilizzate dai fautori della guerra come una facilitazione a portarla avanti. Tutto ciò pone un grosso problema: quello di rendere più efficaci in futuro le iniziative contro la guerra e per una soluzione pacifica dei conflitti.</w:t>
      </w:r>
    </w:p>
    <w:p>
      <w:pPr>
        <w:pStyle w:val="Normal"/>
        <w:ind w:left="426" w:firstLine="282"/>
        <w:jc w:val="both"/>
        <w:rPr>
          <w:rFonts w:ascii="Century" w:hAnsi="Century" w:cs="Century"/>
        </w:rPr>
      </w:pPr>
      <w:r>
        <w:rPr>
          <w:rFonts w:cs="Century" w:ascii="Century" w:hAnsi="Century"/>
        </w:rPr>
      </w:r>
    </w:p>
    <w:p>
      <w:pPr>
        <w:pStyle w:val="TextBody"/>
        <w:rPr/>
      </w:pPr>
      <w:r>
        <w:rPr/>
        <w:t xml:space="preserve">Un altro esempio di questa scarsa efficacia, anzi dell’utilizzo di iniziative pacifiste a fini diversi da quelli cui queste miravano, può essere trovato in un episodio  della stessa guerra del Kossovo.  L’accordo fatto nel settembre 1996  tra Milosevic e Rugova per la normalizzazione del sistema scolastico kossovaro e facilitato dall’opera di intermediazione della Comunità di Sant’ Egidio di Roma  [che avrebbe dovuto portare, come sperava il Vescovo cattolico Paglia che lo promosse, ad una risoluzione graduale  del conflitto etnico, in aumento in questa area, e ad un progressivo allargamento dell’accordo ad altri campi quali l’editoria, la salute, i  servizi sociali, ecc., ed infine ad una soluzione pacifica del conflitto]  fu invece  utilizzato dal Ministro degli Esteri Italiano di allora, Lamberto Dini, solo ai fini dell’apertura del mercato della Serbia all’Italia (si pensi alla scandalo della Telekom) con l’eliminazione delle sanzioni di primo livello da parte dell’Unione Europea alla Serbia su sollecitazione dello stesso Dini e con la  dichiarazione di zona “di mercato privilegiato” di quello che restava della Repubblica Federale Jugoslava (Serbia e Montenegro).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Tutto questo senza prima monitorare l’effettiva applicazione dell’accordo, la cui firma aveva fornito una delle principali  motivazioni per questo cambiamento di rotta politico-economica. Solo le grandi e bellissime manifestazioni nonviolente degli studenti albanesi del Kossovo nell’ottobre/novembre 1997 per l’applicazione dell’accordo, represse violentemente dalla polizia serba, sveleranno del tutto la non volontà di Milosevic di applicarlo e porteranno l’Unione Europea a ritirare la dichiarazione della Repubblica Federale Jugoslava   come area di mercato privilegiato.   </w:t>
      </w:r>
    </w:p>
    <w:p>
      <w:pPr>
        <w:pStyle w:val="Normal"/>
        <w:jc w:val="both"/>
        <w:rPr>
          <w:rFonts w:ascii="Century" w:hAnsi="Century" w:cs="Century"/>
        </w:rPr>
      </w:pPr>
      <w:r>
        <w:rPr>
          <w:rFonts w:cs="Century" w:ascii="Century" w:hAnsi="Century"/>
        </w:rPr>
        <w:t xml:space="preserve">Ma ormai molti degli accordi economici erano già stati fatti e Milosevic aveva già incassato i soldi che gli sarebbero serviti, oltre che ad arricchirsi personalmente, a pagare gli stipendi arretrati dei funzionari pubblici, tra cui i militari  in agitazione a causa delle  mancate remunerazioni.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Invece l’accordo sulla scuola resterà in realtà lettera morta e sarà solo parzialmente applicato da parte serba (con la restituzione agli albanesi del Kossovo di alcune sedi universitarie) e solo alla seconda firma dello stesso, nel marzo 1998, quando in realtà la situazione si era tanto deteriorata da rendere del tutto illusorie le possibilità di una soluzione pacifica e graduale del conflitto (L’Abate, 1999).  Perciò anche in questo caso le iniziative fatte per risolvere nonviolentemente il conflitto risultano essere  state utilizzate ai fini dell’acquisizione di un mercato e in definitiva hanno contribuito, proprio a causa della non applicazione dell’accordo, al deterioramento dei rapporti tra le due parti ed allo scoppio del conflitto armato. </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Tutto ciò mette in discussione anche il carattere di queste manifestazioni e la qualità dell’impegno che richiedono. La manifestazione di un giorno, come quella del 15 Febbraio scorso,  in situazioni normali non richiede infatti né un grosso impegno né grossi rischi ed è perciò facile trovare persone disposte a parteciparvi, specie se aiutate da grosse organizzazioni di massa (partiti, sindacati, associazioni varie, ecc.) che rendono più facile la partecipazione offrendo a bassi costi i mezzi  di trasporto (pulman, treni) per recarsi sul luogo. </w:t>
      </w:r>
    </w:p>
    <w:p>
      <w:pPr>
        <w:pStyle w:val="Normal"/>
        <w:jc w:val="both"/>
        <w:rPr>
          <w:rFonts w:ascii="Century" w:hAnsi="Century" w:cs="Century"/>
        </w:rPr>
      </w:pPr>
      <w:r>
        <w:rPr>
          <w:rFonts w:eastAsia="Century" w:cs="Century" w:ascii="Century" w:hAnsi="Century"/>
        </w:rPr>
        <w:t xml:space="preserve">    </w:t>
      </w:r>
      <w:r>
        <w:rPr>
          <w:rFonts w:cs="Century" w:ascii="Century" w:hAnsi="Century"/>
        </w:rPr>
        <w:t>Ma il quadro cambia notevolmente se si esaminano quelle iniziative che richiedono grossi impegni e rischi. Le attività di interposizione e di mediazione del conflitto nella prima guerra del Golfo hanno coinvolto poche centinaia di persone; quelle nella ex Jugoslavia (Sarajevo, Mostar, ecc)  ne hanno coinvolte varie migliaia; l’obiezione di coscienza al servizio militare in Italia, quando implicava la condanna anche ripetuta ed il carcere per uno o più anni, era praticata solo da pochissimi giovani molto motivati invece poi, quando è stata riconosciuta per legge e quindi era possibile attuarla senza alcun rischio, nel nostro paese siamo arrivati ad oltre 60.000 richieste. E potremmo continuare con altri esempi che confermerebbero in pieno questo fatto : le azioni e le iniziative che non implicano rischi  riescono a coinvolgere centinaia di migliaia ed anche  milioni di persone, quelle che invece si prolungano nel tempo e comportano rischi riescono al massimo a coinvolgerne poche migliaia.  Allora il problema è : come è possibile   contrastare i grossi interessi che la guerra comporta -quali la costruzione e la vendita di armi, il controllo di risorse fondamentali,  gli appalti per la ricostruzione dopo il conflitto- se a lottare seriamente e prolungatamente sono solo alcune  esigue minoranze?</w:t>
      </w:r>
    </w:p>
    <w:p>
      <w:pPr>
        <w:pStyle w:val="Normal"/>
        <w:jc w:val="both"/>
        <w:rPr>
          <w:rFonts w:ascii="Century" w:hAnsi="Century" w:cs="Century"/>
        </w:rPr>
      </w:pPr>
      <w:r>
        <w:rPr>
          <w:rFonts w:cs="Century" w:ascii="Century" w:hAnsi="Century"/>
        </w:rPr>
      </w:r>
    </w:p>
    <w:p>
      <w:pPr>
        <w:pStyle w:val="Normal"/>
        <w:jc w:val="both"/>
        <w:rPr/>
      </w:pPr>
      <w:r>
        <w:rPr>
          <w:rFonts w:eastAsia="Century" w:cs="Century" w:ascii="Century" w:hAnsi="Century"/>
        </w:rPr>
        <w:t xml:space="preserve">    </w:t>
      </w:r>
      <w:r>
        <w:rPr>
          <w:rFonts w:cs="Century" w:ascii="Century" w:hAnsi="Century"/>
        </w:rPr>
        <w:t xml:space="preserve">Tale problema ne solleva un altro, quello cioè del carattere del movimento per la pace che di solito è puramente </w:t>
      </w:r>
      <w:r>
        <w:rPr>
          <w:rFonts w:cs="Century" w:ascii="Century" w:hAnsi="Century"/>
          <w:b/>
        </w:rPr>
        <w:t xml:space="preserve">reattivo </w:t>
      </w:r>
      <w:r>
        <w:rPr>
          <w:rFonts w:cs="Century" w:ascii="Century" w:hAnsi="Century"/>
          <w:bCs/>
        </w:rPr>
        <w:t>: è</w:t>
      </w:r>
      <w:r>
        <w:rPr>
          <w:rFonts w:cs="Century" w:ascii="Century" w:hAnsi="Century"/>
        </w:rPr>
        <w:t xml:space="preserve"> molto forte e coinvolge centinaia di  migliaia ed anche  milioni di persone prima della guerra ma, se questa esplode, alla fine esso sparisce quasi completamente. Molto diverso è invece il carattere del movimento nonviolento, numericamente assai più ridotto del primo ma che richiede un impegno in prima persona molto più deciso e prolungato. Infatti il movimento nonviolento non è reattivo ma </w:t>
      </w:r>
      <w:r>
        <w:rPr>
          <w:rFonts w:cs="Century" w:ascii="Century" w:hAnsi="Century"/>
          <w:b/>
        </w:rPr>
        <w:t xml:space="preserve">proattivo, </w:t>
      </w:r>
      <w:r>
        <w:rPr>
          <w:rFonts w:cs="Century" w:ascii="Century" w:hAnsi="Century"/>
        </w:rPr>
        <w:t>cioè</w:t>
      </w:r>
      <w:r>
        <w:rPr>
          <w:rFonts w:cs="Century" w:ascii="Century" w:hAnsi="Century"/>
          <w:b/>
        </w:rPr>
        <w:t xml:space="preserve"> </w:t>
      </w:r>
      <w:r>
        <w:rPr>
          <w:rFonts w:cs="Century" w:ascii="Century" w:hAnsi="Century"/>
        </w:rPr>
        <w:t xml:space="preserve">non reagisce ad iniziative e decisioni di altri ma si muove prima, cercando di prevedere e prevenire i conflitti armati, di interromperli attraverso forme di interposizione nonviolenta,  di proporre soluzioni alternative all’uso delle armi. E’ questa la ragione per la quale non ha gli alti e bassi del movimento per la pace pur avendo anch’esso delle oscillazioni che tuttavia sono molto inferiori a quelle di un movimento reattivo.  </w:t>
      </w:r>
    </w:p>
    <w:p>
      <w:pPr>
        <w:pStyle w:val="TextBody"/>
        <w:rPr/>
      </w:pPr>
      <w:r>
        <w:rPr>
          <w:rFonts w:eastAsia="Century"/>
        </w:rPr>
        <w:t xml:space="preserve">    </w:t>
      </w:r>
      <w:r>
        <w:rPr/>
        <w:t xml:space="preserve">Il movimento nonviolento agisce infatti in due modi: 1) attraverso le lotte nonviolente contro le ingiustizie e le violenze, anche quelle strutturali; 2) attraverso il progetto costruttivo cercando di studiare, prevedere e promuovere una società diversa, più giusta  ed umana. Ma purtroppo, anche se molti si dichiarano attualmente non-violenti pochi accettano invece il fatto che la nonviolenza implichi in certe circostanze anche l’obiezione di coscienza e la disobbedienza civile a leggi ingiuste, scelte che portano spesso a conseguenze penali anche molto gravi.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A dimostrazione di questa diversità di comportamento si può ancora citare la guerra del Kossovo. Quando la Campagna Kossovo, nata in Italia nel 1993, ha cominciato ad occuparsi del problema di quest’area e a cercare appoggi per prevenire l’esplosione del conflitto, solo poche ONG italiane, tra cui anche la Comunità di Sant’Egidio (le ONG coinvolgono complessivamente poche  migliaia di persone nel nostro paese), alcune regioni con qualche contributo economico, poche amministrazioni comunali e pochissimi parlamentari, hanno risposto positivamente  malgrado le ripetute richieste e proposte ad un impegno continuativo nell’area mirante a sostenere la resistenza nonviolenta in atto, a promuovere il dialogo tra le parti (a quell’epoca ancora possibile) e ad evitare  il conflitto armato.  E questo ha ridotto notevolmente l’efficacia di tutte le iniziative (mostre fotografiche, video, studi approfonditi, libri, articoli,  conferenze, convegni, dossier, appelli e mozioni, ecc.) intraprese dalla Campagna Kossovo per far conoscere nel nostro paese la tragica situazione della popolazione albanese del Kossovo e per trovare e attuare valide soluzioni nonviolente per superarla (L’Abate A., 1999). </w:t>
      </w:r>
    </w:p>
    <w:p>
      <w:pPr>
        <w:pStyle w:val="Normal"/>
        <w:jc w:val="both"/>
        <w:rPr>
          <w:rFonts w:ascii="Century" w:hAnsi="Century" w:cs="Century"/>
        </w:rPr>
      </w:pPr>
      <w:r>
        <w:rPr>
          <w:rFonts w:eastAsia="Century" w:cs="Century" w:ascii="Century" w:hAnsi="Century"/>
        </w:rPr>
        <w:t xml:space="preserve">    </w:t>
      </w:r>
      <w:r>
        <w:rPr>
          <w:rFonts w:cs="Century" w:ascii="Century" w:hAnsi="Century"/>
        </w:rPr>
        <w:t>Dopo a guerra invece, quando sono arrivati i fondi sia del nostro paese che della Comunità Europea per aiutare la popolazione  albanese a rientrare ed a ricostruire le proprie case, moltissime ONG hanno fatto progetti e hanno attinto a questi fondi. Ora io non voglio demonizzare questo lavoro umanitario ed assistenziale post-bellico che in molti casi è stato pregevole,  ma vorrei mettere in risalto come anche in questo caso risulta chiaro che  se non ci sono rischi e problemi ma ci sono fondi è molto più facile trovare organizzazioni e persone disposte a collaborare. Se invece  la situazione comporta rischi e costi da affrontare, poche sono le persone e le organizzazioni disposte ad impegnarsi.  E questo dimostra, non solo in Italia ma nel mondo, il basso livello dell’attuale impegno per la pace sia dei cittadini in genere che di molte ONG. Perciò se tale livello non viene innalzato con un impegno prolungato di tipo culturale (preparazione universitaria alla risoluzione nonviolenta dei conflitti e studio scolastico delle forme e degli esempi storici di resistenza nonviolenta) e istituzionale (riconoscimento e attuazione della difesa popolare nonviolenta e dei corpi civili di pace) oltre che con la militanza di base, si rischia di svuotare quasi del tutto le iniziative a favore della pace e contro il ricorso alla guerra, che dal ’91 stanno diventando quasi sistematiche.</w:t>
      </w:r>
    </w:p>
    <w:p>
      <w:pPr>
        <w:pStyle w:val="Normal"/>
        <w:jc w:val="both"/>
        <w:rPr>
          <w:rFonts w:ascii="Century" w:hAnsi="Century" w:cs="Century"/>
        </w:rPr>
      </w:pPr>
      <w:r>
        <w:rPr>
          <w:rFonts w:cs="Century" w:ascii="Century" w:hAnsi="Century"/>
        </w:rPr>
      </w:r>
    </w:p>
    <w:p>
      <w:pPr>
        <w:pStyle w:val="Normal"/>
        <w:jc w:val="both"/>
        <w:rPr>
          <w:rFonts w:ascii="Century" w:hAnsi="Century" w:cs="Century"/>
          <w:b/>
          <w:b/>
          <w:bCs/>
        </w:rPr>
      </w:pPr>
      <w:r>
        <w:rPr>
          <w:rFonts w:cs="Century" w:ascii="Century" w:hAnsi="Century"/>
          <w:b/>
          <w:bCs/>
        </w:rPr>
      </w:r>
    </w:p>
    <w:p>
      <w:pPr>
        <w:pStyle w:val="Normal"/>
        <w:jc w:val="both"/>
        <w:rPr>
          <w:rFonts w:ascii="Century" w:hAnsi="Century" w:cs="Century"/>
          <w:b/>
          <w:b/>
          <w:bCs/>
        </w:rPr>
      </w:pPr>
      <w:r>
        <w:rPr>
          <w:rFonts w:cs="Century" w:ascii="Century" w:hAnsi="Century"/>
          <w:b/>
          <w:bCs/>
        </w:rPr>
        <w:t>risposta alla seconda domanda</w:t>
      </w:r>
    </w:p>
    <w:p>
      <w:pPr>
        <w:pStyle w:val="Normal"/>
        <w:jc w:val="both"/>
        <w:rPr>
          <w:rFonts w:ascii="Century" w:hAnsi="Century" w:cs="Century"/>
          <w:b/>
          <w:b/>
          <w:bCs/>
        </w:rPr>
      </w:pPr>
      <w:r>
        <w:rPr>
          <w:rFonts w:cs="Century" w:ascii="Century" w:hAnsi="Century"/>
          <w:b/>
          <w:bCs/>
        </w:rPr>
      </w:r>
    </w:p>
    <w:p>
      <w:pPr>
        <w:pStyle w:val="Normal"/>
        <w:jc w:val="both"/>
        <w:rPr/>
      </w:pPr>
      <w:r>
        <w:rPr/>
        <w:t xml:space="preserve">    </w:t>
      </w:r>
      <w:r>
        <w:rPr/>
        <w:t>Cerco ora di rispondere  alla seconda domanda postaci dagli organizzatori :  come fare per incrementare il ruolo e la responsabilità  del cittadino nella nostra società.   Ma prima di rispondere vorrei accennare ad un altro problema con cui dobbiamo confrontarci e che è collegato a quella reattività di cui abbiamo parlato prima : la scarsa presa di coscienza del pubblico circa i veri problemi dell’umanità (fame, acqua e risorse primarie) e i rischi che comportano per la stessa sopravvivenza del nostro pianeta l’attuale corsa agli armamenti e la cosiddetta guerra al terrorismo (che in realtà, invece di combatterlo, lo alimenta perché accresce l’odio delle popolazioni del terzo mondo verso quelle ricche del primo che utilizzano oltre l’80 % delle risorse mondiali e lasciano ai paesi poveri o impoveriti solo le briciole). E’ proprio questo uno dei problemi di fondo che dobbiamo affrontare.</w:t>
      </w:r>
    </w:p>
    <w:p>
      <w:pPr>
        <w:pStyle w:val="Normal"/>
        <w:jc w:val="both"/>
        <w:rPr/>
      </w:pPr>
      <w:r>
        <w:rPr/>
        <w:t xml:space="preserve">    </w:t>
      </w:r>
      <w:r>
        <w:rPr>
          <w:rFonts w:cs="Century" w:ascii="Century" w:hAnsi="Century"/>
        </w:rPr>
        <w:t xml:space="preserve">L’elevato tenore di vita ed il consumismo dei paesi ricchi sembrano avere un effetto narcotizzante, tanto da far dimenticare alla maggior parte della popolazione di questi paesi la delicatissima situazione in cui si trova il nostro pianeta. Il crescere dell’inquinamento atmosferico, l’aumento dell’ozono e l’incremento del calore della crosta terrestre, che stanno portando a cambiamenti climatici notevoli ed  alla sparizione di intere specie di pesci e di altri animali, rischiano di portare ad immani tragedie. Il problema che si pone è questo: dobbiamo aspettare che queste tragedie avvengano e che solo allora la grande maggioranza della popolazione, ora addormentata dal consumismo, prenda coscienza della realtà, oppure è possibile già da ora una presa di coscienza per evitare che si verifichi l’irreparabile ?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Finora ha funzionato principalmente il primo metodo. Infatti le lotte contro le centrali nucleari fatte nel mio paese per esempio, per le quali molti leaders e militanti  del movimento antinucleare e per le energie rinnovabili hanno subìto  varie condanne, non sono riuscite a cambiare né la politica energetica né il comportamento della maggioranza della popolazione interessata, per mantenere il proprio standard di vita,  ad usare  al massimo l’energia, ed anche a sprecarla, da qualsiasi fonte provenga.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C’è voluto il disastro di Chernobil in Russia, dove è esplosa la centrale nucleare, ed il fatto che l’inquinamento ad essa dovuto rendesse non commestibili gli ortaggi, il latte, e gli altri prodotti della terra anche del nostro paese, perché la popolazione prendesse coscienza di questo problema e, nel referendum promosso in Italia subito dopo il disastro russo, votasse in massa per l’eliminazione delle centrali nucleari.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Ma se continuiamo così, ad apprendere solo dai disastri, rischiamo di arrivare al punto del non ritorno e che il disastro sia così grande da non lasciare più vie d’uscita per superarlo. Per questo è assolutamente necessario cambiare rotta: prevedere, prevenire, risolvere a monte il problema.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E questo è vero anche per le guerre. Non sono un fenomeno naturale, possono essere previste, prevenute e risolte in modo pacifico. Ma bisogna volerlo e bisogna impegnarsi per tempo, quando ancora ci sono possibilità di soluzioni alternative, senza aspettare che le guerre stiano per esplodere. E questo comportamento, per avere peso,  non deve essere portato avanti  solo da pochi “illuminati”, ma da tutti o per lo meno dalla  maggioranza della popolazione mondiale.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Ciò  richiede un grosso lavoro di coscientizzazione (Freire) ed un grosso sforzo per cambiare la cultura prevalente e le modalità con cui viene promossa. Iniziando a parlare della cultura del mondo occidentale, quello di cui fa parte anche il mio paese, l’Italia, credo che si possa sostenere, senza molti dubbi, che è una cultura  in cui predominano i valori della violenza e della sfiducia. Infatti malgrado molte dichiarazioni secondo le quali alla base della nostra cultura stia Locke ed il suo pensiero sulla democrazia, nei fatti uno dei filosofi più citati e al quale si rifanno moltissimi pensatori attuali molto influenti è Hobbes con la sua tesi dell’ ”Homo Homini lupus” e con la sua argomentazione che l’ordine è mantenuto grazie al Leviatano, cioè all’imposizione di un potere centralizzato che viene dall’alto. Il che è esattamente il contrario del pensiero democratico dichiarato a parole.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Ed un’altra importante base della cultura occidentale è il “darwinismo sociale”, e cioè l’idea secondo cui chi sopravvive sia  sempre il più forte e che perciò la “ragione” stia dalla parte della forza e non del diritto, come richiederebbe  invece una cultura realmente democratica. A questo va aggiunta la lettura usuale di Machiavelli, considerato uno dei padri fondatori della politica, come di colui che insegna  che “il fine giustifica i mezzi”. In realtà questa lettura semplicistica non tiene in alcuna considerazione il parere di vari studiosi del Machiavelli che sostengono invece come la figura del principe da lui descritta emerga dalla volontà di demistificarne il ruolo antidemocratico  e  non significhi affatto  accettazione del principio  “il fine giustifica i mezzi” che, oltretutto, sarebbe in opposizione alle tesi dell’autore, convinto repubblicano.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Una tale cultura inoltre  emargina l’insegnamento di Erasmo da Rotterdam, con la sua condanna totale della guerra, e quello di Kant, con il suo accento sulla responsabilità dell’individuo e la sua passione verso il raggiungimento di una “pace perpetua”, e soprattutto il pensiero di Kropotkin, il pensatore anarchico russo che rileggendo Darwin sostiene che una corretta interpretazione di questo autore porta alla conclusione opposta a quella del darwinismo sociale, e cioè che a sopravvivere non sono  gli esseri più forti, animali ed umani, ma quelli che hanno una maggiore capacità di collaborare con gli altri, di aiutarsi reciprocamente. </w:t>
      </w:r>
    </w:p>
    <w:p>
      <w:pPr>
        <w:pStyle w:val="Normal"/>
        <w:jc w:val="both"/>
        <w:rPr>
          <w:rFonts w:ascii="Century" w:hAnsi="Century" w:cs="Century"/>
        </w:rPr>
      </w:pPr>
      <w:r>
        <w:rPr>
          <w:rFonts w:eastAsia="Century" w:cs="Century" w:ascii="Century" w:hAnsi="Century"/>
        </w:rPr>
        <w:t xml:space="preserve">    </w:t>
      </w:r>
      <w:r>
        <w:rPr>
          <w:rFonts w:cs="Century" w:ascii="Century" w:hAnsi="Century"/>
        </w:rPr>
        <w:t>Che nei nostri paesi occidentali, inoltre, prevalga la cultura della violenza e del sospetto invece di quella della collaborazione e della solidarietà, emerge in modo molto chiaro da varie ricerche svolte nel nostro paese secondo le quali circa il 70% della popolazione, sia adulti che giovani, è convinta che non bisogna fidarsi degli altri, che  cercano sempre di approfittarsene, e che il rapporto di fiducia e solidarietà si deve limitare alla propria famiglia (Demos/Repubblica ). Se non c’è una vera e propria rivoluzione culturale, che rivaluti la fiducia e la solidarietà rispetto al sospetto e alla sfiducia tanto diffusi attualmente, la richiesta del Papa e della Chiesa cattolica, appoggiata anche da vari partiti politici europei, di esplicitare nei documenti di base della nuova costituzione  europea  la comune radice dei valori cristiani che insegnano appunto l’amore del prossimo sarà inutile anche qualora venisse accolta nella Costituzione europea.      Per questo uno dei primi compiti per superare la elevata passività del cittadino e la sua attuale acquiescenza al potere, è quello di portare avanti una rivoluzione culturale che rivaluti i rapporti  solidali nei confronti dell’imposizione dall’alto e dell’ubbidienza acritica al potere. Ciò non significa passare dall’esaltazione della forza, fatta coincidere con gli interventi anche militari, a quella della gentilezza o della debolezza. Gli interessi per fare la guerra e per continuare ad inquinare il nostro pianeta sono fortissimi perciò, se si vuole cambiare la situazione, bisogna lottare con forza contro questi interessi e cercare di sfaldarli e di ridurli. Ma questo presuppone non solo il progetto costruttivo di cui abbiamo parlato prima come aspetto fondante della nonviolenza, ma anche l’azione diretta nonviolenta, l’obiezione di coscienza, la non collaborazione al male e la disobbedienza civile, o altre simili forme di azione (Sharp) come armi fondamentali per la lotta contro le ingiustizie  ed i soprusi. Pertanto la rivoluzione culturale di cui abbiamo parlato prima non può che essere una rivoluzione nonviolenta, che nasca dal basso e metta in discussione gli attuali assetti del potere costituito.</w:t>
      </w:r>
    </w:p>
    <w:p>
      <w:pPr>
        <w:pStyle w:val="Normal"/>
        <w:jc w:val="both"/>
        <w:rPr>
          <w:rFonts w:ascii="Century" w:hAnsi="Century" w:cs="Century"/>
        </w:rPr>
      </w:pPr>
      <w:r>
        <w:rPr>
          <w:rFonts w:eastAsia="Century" w:cs="Century" w:ascii="Century" w:hAnsi="Century"/>
        </w:rPr>
        <w:t xml:space="preserve">    </w:t>
      </w:r>
      <w:r>
        <w:rPr>
          <w:rFonts w:cs="Century" w:ascii="Century" w:hAnsi="Century"/>
        </w:rPr>
        <w:t>Questo comporta un altro problema, quello dei metodi di insegnamento attuali, a tutti i livelli scolastici. In un convegno internazionale sull’insegnamento della pace nelle scuole tenuto alcuni anni fa a Bologna è emerso chiaramente che per poter attuare un tale insegnamento è necessario usare quelle che sono state definite le domande legittime, cioè quelle alle quali gli stessi insegnanti non sanno attualmente  rispondere: di qui la necessità dell’uso didattico della ricerca condotta insieme da docenti e allievi. E dallo stesso convegno è emerso come l’uso delle domande legittime stimoli nell’allievo la capacità critica, la creatività ed il suo ruolo attivo e come  al contrario l’insegnamento tramite  le domande illegittime, che al convegno è risultato essere quello prevalente nei vari paesi europei rappresentati, stimoli invece la passività, il nozionismo, e la carenza di capacità critica (L’Abate A., 2001 ). Ma ciò mette in discussione anche i metodi di insegnamento utilizzati nelle università. In queste prevalgono ancora, non solo qui nel Kossovo (come risulta da una ricerca fatta alcuni anni fa: KIDS, 2002), ma anche nel mio paese, metodi di insegnamento tradizionali basati sulla lezione accademica, cioè su quella che Danilo Dolci ha definito come “trasmissione”,  che dà  scarso peso a metodi nuovi quali il lavoro di gruppo, le  co-ricerche,  i laboratori, i  training, che si basano invece su rapporti “comunicativi”. Per questo quella rivoluzione culturale di cui abbiamo parlato prima presuppone, come  punto  di partenza, che i primi ad esserne investiti siano gli stessi insegnanti, che devono imparare a comunicare e non solo a trasmettere, e ad utilizzare le domande legittime  e non quelle illegittime.</w:t>
      </w:r>
    </w:p>
    <w:p>
      <w:pPr>
        <w:pStyle w:val="Normal"/>
        <w:jc w:val="both"/>
        <w:rPr/>
      </w:pPr>
      <w:r>
        <w:rPr>
          <w:rFonts w:eastAsia="Century" w:cs="Century" w:ascii="Century" w:hAnsi="Century"/>
        </w:rPr>
        <w:t xml:space="preserve">    </w:t>
      </w:r>
      <w:r>
        <w:rPr>
          <w:rFonts w:cs="Century" w:ascii="Century" w:hAnsi="Century"/>
        </w:rPr>
        <w:t xml:space="preserve">Ma una tale rivoluzione culturale pone anche il problema della diffusione di una vera cultura democratica. Esistono varie concezioni e modelli  di democrazia. Tuttavia in questo momento due modelli sembrano essere cruciali ed in contrapposizione l’uno con l’altro, quello della democrazia come sistema di decisione basato sulla </w:t>
      </w:r>
      <w:r>
        <w:rPr>
          <w:rFonts w:cs="Century" w:ascii="Century" w:hAnsi="Century"/>
          <w:i/>
        </w:rPr>
        <w:t>delega</w:t>
      </w:r>
      <w:r>
        <w:rPr>
          <w:rFonts w:cs="Century" w:ascii="Century" w:hAnsi="Century"/>
        </w:rPr>
        <w:t xml:space="preserve"> e quello della democrazia come </w:t>
      </w:r>
      <w:r>
        <w:rPr>
          <w:rFonts w:cs="Century" w:ascii="Century" w:hAnsi="Century"/>
          <w:i/>
        </w:rPr>
        <w:t>partecipazione</w:t>
      </w:r>
      <w:r>
        <w:rPr>
          <w:rFonts w:cs="Century" w:ascii="Century" w:hAnsi="Century"/>
        </w:rPr>
        <w:t xml:space="preserve"> reale che coinvolga  la base.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La prima di queste concezioni mette l’accento sugli aspetti “formali” della democrazia, la seconda su quelli “sostanziali”. La base teorica della prima impostazione è in uno studio di alcuni anni fa scritto da tre sociologi e politologi uno americano, uno francese ed uno giapponese, intitolato “La crisi della democrazia”. Questo studio  era stato commissionato dalla Trilaterale, un’associazione di grandi industriali europei, statunitensi e giapponesi (Huntington S., Crozier M., Watanuki J.).  La tesi di questo lavoro era quella che alla base della democrazia ci sia il sistema della delega, e che una eccessiva partecipazione dei cittadini  porti i governi in una situazione di ingovernabilità. Perciò venivano indicate varie soluzioni per evitare che la partecipazione di base oltrepassasse il livello di guardia.  Tra queste il controllo della politica,  dei mass media  e della  programmazione economica, direttamente o indirettamente, da parte degli stessi industriali; uno sviluppo scolastico e soprattutto universitario diretto dal centro e controllato,  in modo da evitare che i laureati disoccupati  possano diventare  leaders sovversivi delle masse escluse dallo sviluppo come era successo nel 1968, ed altre indicazioni analoghe  che hanno portato un noto giornalista italiano, nel recensire questo lavoro, ad intitolare il suo articolo “Cittadino, lasciami lavorare!”. Che questa politica sia andata avanti concretamente  lo possiamo testimoniare noi italiani che abbiamo visto per primi la concreta attuazione di una tale agenda politica elettorale. E’ chiaro che un simile programma è esattamente il contrario di quello che si propone questo convegno, cioè lavorare per aumentare la responsabilità ed il ruolo dei cittadini nel governo della cosa pubblica.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La seconda concezione di democrazia ha i suoi fondamenti invece in vari teorici della nonviolenza.  </w:t>
      </w:r>
    </w:p>
    <w:p>
      <w:pPr>
        <w:pStyle w:val="Normal"/>
        <w:jc w:val="both"/>
        <w:rPr/>
      </w:pPr>
      <w:r>
        <w:rPr>
          <w:rFonts w:cs="Century" w:ascii="Century" w:hAnsi="Century"/>
          <w:b/>
          <w:bCs/>
        </w:rPr>
        <w:t>Gandhi</w:t>
      </w:r>
      <w:r>
        <w:rPr>
          <w:rFonts w:cs="Century" w:ascii="Century" w:hAnsi="Century"/>
        </w:rPr>
        <w:t xml:space="preserve"> vedeva la democrazia basata sull’autogoverno dei villaggi ed il potere  emergere dall’unione dei singoli villaggi con altri vicini,  in aree sempre più vaste e in un sistema di rappresentanza a vari livelli che arrivasse fino al livello centrale, che perciò risulta derivato direttamente dal potere decentrato degli stessi villaggi. </w:t>
      </w:r>
    </w:p>
    <w:p>
      <w:pPr>
        <w:pStyle w:val="Normal"/>
        <w:jc w:val="both"/>
        <w:rPr/>
      </w:pPr>
      <w:r>
        <w:rPr>
          <w:rFonts w:cs="Century" w:ascii="Century" w:hAnsi="Century"/>
          <w:b/>
          <w:bCs/>
        </w:rPr>
        <w:t>Capitini</w:t>
      </w:r>
      <w:r>
        <w:rPr>
          <w:rFonts w:cs="Century" w:ascii="Century" w:hAnsi="Century"/>
        </w:rPr>
        <w:t xml:space="preserve">, un filosofo-pedagogista italiano che ha portato in Italia fin dai tempi del Fascismo (che lo ha anche imprigionato per la sua opposizione) le idee  gandhiane della nonviolenza (1967), ha parlato di “potere di tutti”, di un potere cioè che si basi sulla reale volontà del popolo e che emerga da assemblee a livello di paese, di fabbrica, di scuola, di  università, di area agricola, ecc.; un potere comunque che, come ha sottolineato Norberto Bobbio, (un ben noto filosofo politico italiano che ha considerato Capitini come suo maestro) non si contrapponga a quello del Parlamento eletto democraticamente ma lo integri come una “aggiunta democratica” al suo funzionamento (Capitini, 1978). </w:t>
      </w:r>
    </w:p>
    <w:p>
      <w:pPr>
        <w:pStyle w:val="Normal"/>
        <w:jc w:val="both"/>
        <w:rPr/>
      </w:pPr>
      <w:r>
        <w:rPr>
          <w:rFonts w:cs="Century" w:ascii="Century" w:hAnsi="Century"/>
          <w:b/>
          <w:bCs/>
        </w:rPr>
        <w:t>Friedmann</w:t>
      </w:r>
      <w:r>
        <w:rPr>
          <w:rFonts w:cs="Century" w:ascii="Century" w:hAnsi="Century"/>
        </w:rPr>
        <w:t xml:space="preserve"> (1996-2003) più recentemente, uno dei più noti pianificatori mondiali, esprime idee simili che hanno ispirato un progetto di sviluppo alternativo. Friedmann  sottolinea come gli stati nazionali abbiano perso attualmente qualsiasi carattere di democraticità perché il vero potere decisionale spetta in realtà ad organismi sovranazionali, come il Fondo Monetario Internazionale o la Banca Mondiale, che non sono affatto democratici perché rappresentativi delle classi più ricche  dei paesi più ricchi, e sui quali il peso delle multinazionali, che hanno più potere di tanti stati, si fa sentire notevolmente. Per questo egli parla della necessità di ricostruire  un  “dominio pubblico” e, come  obiettivo di fondo di uno sviluppo alternativo, mira ad una “democrazia inclusiva” che veda le masse dei poveri, attualmente escluse sia dallo sviluppo economico che dal potere politico, essere parte importante, anche se non esclusiva, del potere decisionale collettivo. </w:t>
      </w:r>
    </w:p>
    <w:p>
      <w:pPr>
        <w:pStyle w:val="Normal"/>
        <w:jc w:val="both"/>
        <w:rPr>
          <w:rFonts w:ascii="Century" w:hAnsi="Century" w:cs="Century"/>
        </w:rPr>
      </w:pPr>
      <w:r>
        <w:rPr>
          <w:rFonts w:eastAsia="Century" w:cs="Century" w:ascii="Century" w:hAnsi="Century"/>
        </w:rPr>
        <w:t xml:space="preserve">    </w:t>
      </w:r>
      <w:r>
        <w:rPr>
          <w:rFonts w:cs="Century" w:ascii="Century" w:hAnsi="Century"/>
        </w:rPr>
        <w:t>Come si vede, queste indicazioni vanno tutte nel senso del rinforzo di una democrazia partecipativa e non solamente delegata. E inoltre costituiscono una importante lezione se si vuole effettivamente andare verso una democrazia reale a livello planetario, e non solo di facciata come quella attuale, che è diretta dalle multinazionali  e dai mass media da esse controllati.</w:t>
      </w:r>
    </w:p>
    <w:p>
      <w:pPr>
        <w:pStyle w:val="Normal"/>
        <w:jc w:val="both"/>
        <w:rPr>
          <w:rFonts w:ascii="Century" w:hAnsi="Century" w:cs="Century"/>
        </w:rPr>
      </w:pPr>
      <w:r>
        <w:rPr>
          <w:rFonts w:cs="Century" w:ascii="Century" w:hAnsi="Century"/>
        </w:rPr>
      </w:r>
    </w:p>
    <w:p>
      <w:pPr>
        <w:pStyle w:val="Normal"/>
        <w:jc w:val="both"/>
        <w:rPr>
          <w:rFonts w:ascii="Century" w:hAnsi="Century" w:cs="Century"/>
          <w:b/>
          <w:b/>
          <w:bCs/>
        </w:rPr>
      </w:pPr>
      <w:r>
        <w:rPr>
          <w:rFonts w:cs="Century" w:ascii="Century" w:hAnsi="Century"/>
          <w:b/>
          <w:bCs/>
        </w:rPr>
      </w:r>
    </w:p>
    <w:p>
      <w:pPr>
        <w:pStyle w:val="Normal"/>
        <w:jc w:val="both"/>
        <w:rPr>
          <w:rFonts w:ascii="Century" w:hAnsi="Century" w:cs="Century"/>
          <w:b/>
          <w:b/>
          <w:bCs/>
        </w:rPr>
      </w:pPr>
      <w:r>
        <w:rPr>
          <w:rFonts w:cs="Century" w:ascii="Century" w:hAnsi="Century"/>
          <w:b/>
          <w:bCs/>
        </w:rPr>
        <w:t>conclusione</w:t>
      </w:r>
    </w:p>
    <w:p>
      <w:pPr>
        <w:pStyle w:val="Normal"/>
        <w:jc w:val="both"/>
        <w:rPr>
          <w:rFonts w:ascii="Century" w:hAnsi="Century" w:cs="Century"/>
          <w:b/>
          <w:b/>
          <w:bCs/>
        </w:rPr>
      </w:pPr>
      <w:r>
        <w:rPr>
          <w:rFonts w:cs="Century" w:ascii="Century" w:hAnsi="Century"/>
          <w:b/>
          <w:bCs/>
        </w:rPr>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Ora credo che questo intervento stia diventando anche troppo lungo e sia opportuno cominciare a pensare di concluderlo. Prima di farlo definitivamente vorrei affrontare un ultimo problema che sta a cuore a molte persone, quello della sicurezza. </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In nome della sicurezza si stanno vertiginosamente aumentando le spese militari, naturalmente a scapito di quelle sociali, e cioè dell’assistenza alle fasce più deboli come  bambini ed anziani, che viene sempre più lasciata alla carità, alle assicurazioni private o alle singole famiglie. Ed in nome della sicurezza l’Europa sta organizzando un suo esercito, di circa 60.000 effettivi, che si aggiungerebbe ai singoli eserciti nazionali. E’ questa la strada giusta ? La sicurezza consiste realmente in una difesa armata come quella esercitata dall’attuale politica militare che considera  la difesa non solo come protezione del territorio nazionale ma come difesa degli interessi nazionali in ogni parte del mondo (il che in realtà non è più “difesa” ma “attacco”) ?  Veramente non ci sono altre strade per difendersi meglio ? </w:t>
      </w:r>
    </w:p>
    <w:p>
      <w:pPr>
        <w:pStyle w:val="Normal"/>
        <w:jc w:val="both"/>
        <w:rPr>
          <w:rFonts w:ascii="Century" w:hAnsi="Century" w:cs="Century"/>
        </w:rPr>
      </w:pPr>
      <w:r>
        <w:rPr>
          <w:rFonts w:eastAsia="Century" w:cs="Century" w:ascii="Century" w:hAnsi="Century"/>
        </w:rPr>
        <w:t xml:space="preserve">     </w:t>
      </w:r>
      <w:r>
        <w:rPr>
          <w:rFonts w:cs="Century" w:ascii="Century" w:hAnsi="Century"/>
        </w:rPr>
        <w:t>Gandhi ha scritto che la migliore difesa è “il non aver nemici”.  Questo significa  rivedere tutta la politica mondiale, anche quella dell’Europa, e porre al primo piano il problema degli attuali squilibri tra il mondo sviluppato, che con poco più del 20% della popolazione mondiale sfrutta oltre l’80% delle risorse della terra (energia, petrolio, acqua, ecc.), e quello sottosviluppato; perciò occorre  pensare seriamente, da una parte, ad uno sviluppo alternativo che non distrugga il nostro pianeta e che non ne sfrutti le risorse in modo tale da deprivare di qualsiasi possibilità di sviluppo le generazioni future (Friedmann, 2003) e, dall’altra parte, a stimolare i Governi affinché attuino una reale prevenzione dei conflitti armati la quale, come dichiarano gli stessi militari, non è  né compito né competenza delle forze armate. Per questo bisogna cominciare seriamente a comprendere l’importanza e l’efficacia delle lotte nonviolente, fatte da popolazioni intere, che in questo secolo hanno avuto successi straordinari  nell’abbattere sia dittature di tipo  militare (Filippine, Cile, Paesi dell’Est), sia regimi di tipo coloniale (India, Sud Africa), sia infine nel difendere i diritti delle minoranze (in Danimarca, negli Stati Uniti) (Galtung,2000; Ackerman Peter, Duvall J.,2000) ecc. Ma questo significa che l’Europa, invece di cercare la sicurezza nell’organizzazione di un esercito europeo, dovrebbe pensare seriamente a preparare la popolazione a difendersi attraverso le armi della nonviolenza e a dar vita a quei Corpi Civili di Pace Europei  che il Parlamentare Alto-Atesino Italiano Alex Langer aveva fatto approvare fin dal 1995 dal Parlamento Europeo e che varie mozioni successive hanno considerato come parte fondamentale di una politica europea che punti alla prevenzione dei conflitti armati (Segreteria DPN, 1996).</w:t>
      </w:r>
    </w:p>
    <w:p>
      <w:pPr>
        <w:pStyle w:val="Normal"/>
        <w:jc w:val="both"/>
        <w:rPr>
          <w:rFonts w:ascii="Century" w:hAnsi="Century" w:cs="Century"/>
        </w:rPr>
      </w:pPr>
      <w:r>
        <w:rPr>
          <w:rFonts w:eastAsia="Century" w:cs="Century" w:ascii="Century" w:hAnsi="Century"/>
        </w:rPr>
        <w:t xml:space="preserve">    </w:t>
      </w:r>
      <w:r>
        <w:rPr>
          <w:rFonts w:cs="Century" w:ascii="Century" w:hAnsi="Century"/>
        </w:rPr>
        <w:t xml:space="preserve">Sono queste solo utopie non realizzabili, oppure possono essere quelle “utopie concrete” di cui parla Ernest Bloch,  passi concreti verso una società diversa dalla nostra, più democratica, più giusta, più nonviolenta, più attenta ai problemi ecologici del pianeta e perciò ad uno sviluppo maggiormente sostenibile? La mia speranza si orienta, naturalmente, verso la seconda ipotesi. Ma per realizzare queste speranze bisogna crederci, e crederci in tanti. Perciò spero che questo convegno serva come trampolino di lancio di queste idee, per discuterle e magari rivederle, per implementarle con un lavoro di base e per cominciare ad applicarle per risolvere problemi concreti anziché accantonarle considerandole idee belle ma irrealizzabili. </w:t>
      </w:r>
    </w:p>
    <w:p>
      <w:pPr>
        <w:pStyle w:val="Normal"/>
        <w:ind w:left="708" w:firstLine="46"/>
        <w:rPr/>
      </w:pPr>
      <w:r>
        <w:rPr/>
      </w:r>
    </w:p>
    <w:p>
      <w:pPr>
        <w:pStyle w:val="Heading2"/>
        <w:ind w:left="426" w:firstLine="282"/>
        <w:rPr>
          <w:b w:val="false"/>
          <w:b w:val="false"/>
        </w:rPr>
      </w:pPr>
      <w:r>
        <w:rPr>
          <w:b w:val="false"/>
        </w:rPr>
        <w:t>Bibliografia di riferimento</w:t>
      </w:r>
    </w:p>
    <w:p>
      <w:pPr>
        <w:pStyle w:val="Normal"/>
        <w:numPr>
          <w:ilvl w:val="0"/>
          <w:numId w:val="2"/>
        </w:numPr>
        <w:jc w:val="both"/>
        <w:rPr/>
      </w:pPr>
      <w:r>
        <w:rPr/>
        <w:t xml:space="preserve">Ackerman P, Duvall J, </w:t>
      </w:r>
      <w:r>
        <w:rPr>
          <w:i/>
        </w:rPr>
        <w:t xml:space="preserve">A force more powerfu. </w:t>
      </w:r>
      <w:r>
        <w:rPr>
          <w:i/>
          <w:lang w:val="en-GB"/>
        </w:rPr>
        <w:t xml:space="preserve">A century of nonviolent conflict, </w:t>
      </w:r>
      <w:r>
        <w:rPr>
          <w:lang w:val="en-GB"/>
        </w:rPr>
        <w:t>Palgrave, New York., 2000.</w:t>
      </w:r>
      <w:r>
        <w:rPr>
          <w:i/>
          <w:lang w:val="en-GB"/>
        </w:rPr>
        <w:t xml:space="preserve"> </w:t>
      </w:r>
    </w:p>
    <w:p>
      <w:pPr>
        <w:pStyle w:val="Normal"/>
        <w:numPr>
          <w:ilvl w:val="0"/>
          <w:numId w:val="2"/>
        </w:numPr>
        <w:jc w:val="both"/>
        <w:rPr/>
      </w:pPr>
      <w:r>
        <w:rPr/>
        <w:t xml:space="preserve">Bloch E., </w:t>
      </w:r>
      <w:r>
        <w:rPr>
          <w:i/>
        </w:rPr>
        <w:t xml:space="preserve">Lo spirito dell’utopia, </w:t>
      </w:r>
      <w:r>
        <w:rPr/>
        <w:t>La Nuova Italia, Firenze, 1980.</w:t>
      </w:r>
      <w:r>
        <w:rPr>
          <w:i/>
        </w:rPr>
        <w:t xml:space="preserve"> </w:t>
      </w:r>
    </w:p>
    <w:p>
      <w:pPr>
        <w:pStyle w:val="Normal"/>
        <w:numPr>
          <w:ilvl w:val="0"/>
          <w:numId w:val="2"/>
        </w:numPr>
        <w:jc w:val="both"/>
        <w:rPr/>
      </w:pPr>
      <w:r>
        <w:rPr/>
        <w:t xml:space="preserve">Huntington S. , Crozier M., Watanuki J., </w:t>
      </w:r>
      <w:r>
        <w:rPr>
          <w:i/>
        </w:rPr>
        <w:t xml:space="preserve">La crisi della democrazia, </w:t>
      </w:r>
      <w:r>
        <w:rPr/>
        <w:t>Angeli, Milano, 1977.</w:t>
      </w:r>
    </w:p>
    <w:p>
      <w:pPr>
        <w:pStyle w:val="Normal"/>
        <w:numPr>
          <w:ilvl w:val="0"/>
          <w:numId w:val="2"/>
        </w:numPr>
        <w:jc w:val="both"/>
        <w:rPr/>
      </w:pPr>
      <w:r>
        <w:rPr/>
        <w:t xml:space="preserve">Capitini A., </w:t>
      </w:r>
      <w:r>
        <w:rPr>
          <w:i/>
        </w:rPr>
        <w:t xml:space="preserve">Il potere di tutti, </w:t>
      </w:r>
      <w:r>
        <w:rPr/>
        <w:t>La Nuova Italia, Firenze, 1978, con introduzione di N. Bobbio.</w:t>
      </w:r>
    </w:p>
    <w:p>
      <w:pPr>
        <w:pStyle w:val="Normal"/>
        <w:numPr>
          <w:ilvl w:val="0"/>
          <w:numId w:val="2"/>
        </w:numPr>
        <w:jc w:val="both"/>
        <w:rPr/>
      </w:pPr>
      <w:r>
        <w:rPr/>
        <w:t xml:space="preserve">Capitini A., </w:t>
      </w:r>
      <w:r>
        <w:rPr>
          <w:i/>
        </w:rPr>
        <w:t>Le tecniche della nonviolenza,</w:t>
      </w:r>
      <w:r>
        <w:rPr/>
        <w:t xml:space="preserve"> Feltrinelli, MI 1967; Linea d’Ombra,  MI 1989. </w:t>
      </w:r>
    </w:p>
    <w:p>
      <w:pPr>
        <w:pStyle w:val="Normal"/>
        <w:numPr>
          <w:ilvl w:val="0"/>
          <w:numId w:val="2"/>
        </w:numPr>
        <w:jc w:val="both"/>
        <w:rPr/>
      </w:pPr>
      <w:r>
        <w:rPr/>
        <w:t xml:space="preserve">Darwin C., </w:t>
      </w:r>
      <w:r>
        <w:rPr>
          <w:i/>
        </w:rPr>
        <w:t xml:space="preserve">L’origine della specie, </w:t>
      </w:r>
      <w:r>
        <w:rPr/>
        <w:t>Boringhieri, Torino, 1967.</w:t>
      </w:r>
    </w:p>
    <w:p>
      <w:pPr>
        <w:pStyle w:val="Normal"/>
        <w:numPr>
          <w:ilvl w:val="0"/>
          <w:numId w:val="2"/>
        </w:numPr>
        <w:jc w:val="both"/>
        <w:rPr/>
      </w:pPr>
      <w:r>
        <w:rPr/>
        <w:t xml:space="preserve">Demos/Repubblica: “ Autoritratto degli italiani”, in, </w:t>
      </w:r>
      <w:r>
        <w:rPr>
          <w:i/>
        </w:rPr>
        <w:t xml:space="preserve">Il Venerdì di Repubblica, </w:t>
      </w:r>
      <w:r>
        <w:rPr/>
        <w:t xml:space="preserve">29/11/2002. </w:t>
      </w:r>
    </w:p>
    <w:p>
      <w:pPr>
        <w:pStyle w:val="Normal"/>
        <w:numPr>
          <w:ilvl w:val="0"/>
          <w:numId w:val="2"/>
        </w:numPr>
        <w:jc w:val="both"/>
        <w:rPr/>
      </w:pPr>
      <w:r>
        <w:rPr/>
        <w:t xml:space="preserve">Dolci D., a cura di, </w:t>
      </w:r>
      <w:r>
        <w:rPr>
          <w:i/>
        </w:rPr>
        <w:t>Bozza di Manifesto: “Dal trasmettere al comunicare</w:t>
      </w:r>
      <w:r>
        <w:rPr/>
        <w:t>”, Sonda, TO 1988.</w:t>
      </w:r>
    </w:p>
    <w:p>
      <w:pPr>
        <w:pStyle w:val="Normal"/>
        <w:numPr>
          <w:ilvl w:val="0"/>
          <w:numId w:val="2"/>
        </w:numPr>
        <w:jc w:val="both"/>
        <w:rPr/>
      </w:pPr>
      <w:r>
        <w:rPr/>
        <w:t xml:space="preserve">Erasmo da Rotterdam, </w:t>
      </w:r>
      <w:r>
        <w:rPr>
          <w:i/>
        </w:rPr>
        <w:t xml:space="preserve">Elogio della follia, </w:t>
      </w:r>
      <w:r>
        <w:rPr/>
        <w:t xml:space="preserve"> Rizzoli, Milano, 1996.</w:t>
      </w:r>
    </w:p>
    <w:p>
      <w:pPr>
        <w:pStyle w:val="Normal"/>
        <w:numPr>
          <w:ilvl w:val="0"/>
          <w:numId w:val="2"/>
        </w:numPr>
        <w:jc w:val="both"/>
        <w:rPr/>
      </w:pPr>
      <w:r>
        <w:rPr/>
        <w:t xml:space="preserve">Freire P., </w:t>
      </w:r>
      <w:r>
        <w:rPr>
          <w:i/>
        </w:rPr>
        <w:t xml:space="preserve">Pedagogia degli oppressi, </w:t>
      </w:r>
      <w:r>
        <w:rPr/>
        <w:t>Mondadori, Milano, 1971.</w:t>
      </w:r>
    </w:p>
    <w:p>
      <w:pPr>
        <w:pStyle w:val="Normal"/>
        <w:numPr>
          <w:ilvl w:val="0"/>
          <w:numId w:val="2"/>
        </w:numPr>
        <w:jc w:val="both"/>
        <w:rPr/>
      </w:pPr>
      <w:r>
        <w:rPr/>
        <w:t xml:space="preserve">Friedmann J., </w:t>
      </w:r>
      <w:r>
        <w:rPr>
          <w:i/>
        </w:rPr>
        <w:t>Empowerment: una politica per lo sviluppo alternativo</w:t>
      </w:r>
      <w:r>
        <w:rPr/>
        <w:t>, FI 2003.</w:t>
      </w:r>
    </w:p>
    <w:p>
      <w:pPr>
        <w:pStyle w:val="Normal"/>
        <w:numPr>
          <w:ilvl w:val="0"/>
          <w:numId w:val="2"/>
        </w:numPr>
        <w:jc w:val="both"/>
        <w:rPr/>
      </w:pPr>
      <w:r>
        <w:rPr/>
        <w:t xml:space="preserve">Friedmann J., </w:t>
      </w:r>
      <w:r>
        <w:rPr>
          <w:i/>
        </w:rPr>
        <w:t>Pianificazione e dominio pubblico.</w:t>
      </w:r>
      <w:r>
        <w:rPr/>
        <w:t xml:space="preserve"> </w:t>
      </w:r>
      <w:r>
        <w:rPr>
          <w:i/>
        </w:rPr>
        <w:t xml:space="preserve">Dalla conoscenza all’azione, </w:t>
      </w:r>
      <w:r>
        <w:rPr/>
        <w:t xml:space="preserve"> BA 1993.</w:t>
      </w:r>
    </w:p>
    <w:p>
      <w:pPr>
        <w:pStyle w:val="Normal"/>
        <w:numPr>
          <w:ilvl w:val="0"/>
          <w:numId w:val="2"/>
        </w:numPr>
        <w:jc w:val="both"/>
        <w:rPr/>
      </w:pPr>
      <w:r>
        <w:rPr/>
        <w:t xml:space="preserve">Galtung J., </w:t>
      </w:r>
      <w:r>
        <w:rPr>
          <w:i/>
        </w:rPr>
        <w:t xml:space="preserve">Pace con mezzi pacifici, </w:t>
      </w:r>
      <w:r>
        <w:rPr/>
        <w:t>Esperia, Milano, 2000.</w:t>
      </w:r>
    </w:p>
    <w:p>
      <w:pPr>
        <w:pStyle w:val="Normal"/>
        <w:numPr>
          <w:ilvl w:val="0"/>
          <w:numId w:val="2"/>
        </w:numPr>
        <w:jc w:val="both"/>
        <w:rPr/>
      </w:pPr>
      <w:r>
        <w:rPr/>
        <w:t xml:space="preserve">Gandhi M.K., </w:t>
      </w:r>
      <w:r>
        <w:rPr>
          <w:i/>
        </w:rPr>
        <w:t xml:space="preserve">Teoria e pratica della nonviolenza, </w:t>
      </w:r>
      <w:r>
        <w:rPr/>
        <w:t>a cura di G. Pontara, Einaudi, TO,  1973.</w:t>
      </w:r>
    </w:p>
    <w:p>
      <w:pPr>
        <w:pStyle w:val="Normal"/>
        <w:numPr>
          <w:ilvl w:val="0"/>
          <w:numId w:val="2"/>
        </w:numPr>
        <w:jc w:val="both"/>
        <w:rPr/>
      </w:pPr>
      <w:r>
        <w:rPr/>
        <w:t xml:space="preserve">Hobbes T., </w:t>
      </w:r>
      <w:r>
        <w:rPr>
          <w:i/>
        </w:rPr>
        <w:t xml:space="preserve">Leviatano, </w:t>
      </w:r>
      <w:r>
        <w:rPr/>
        <w:t>La Nuova Italia, Firenze, 1976.</w:t>
      </w:r>
    </w:p>
    <w:p>
      <w:pPr>
        <w:pStyle w:val="Normal"/>
        <w:numPr>
          <w:ilvl w:val="0"/>
          <w:numId w:val="2"/>
        </w:numPr>
        <w:jc w:val="both"/>
        <w:rPr/>
      </w:pPr>
      <w:r>
        <w:rPr/>
        <w:t xml:space="preserve">Kant E., </w:t>
      </w:r>
      <w:r>
        <w:rPr>
          <w:i/>
        </w:rPr>
        <w:t xml:space="preserve">Per la pace perpetua, </w:t>
      </w:r>
      <w:r>
        <w:rPr/>
        <w:t>Feltrinelli, Universale Economica, Milano, 2002.</w:t>
      </w:r>
    </w:p>
    <w:p>
      <w:pPr>
        <w:pStyle w:val="Normal"/>
        <w:numPr>
          <w:ilvl w:val="0"/>
          <w:numId w:val="2"/>
        </w:numPr>
        <w:jc w:val="both"/>
        <w:rPr/>
      </w:pPr>
      <w:r>
        <w:rPr>
          <w:lang w:val="en-GB"/>
        </w:rPr>
        <w:t xml:space="preserve">Kosova Initiative for Democratic Society, </w:t>
      </w:r>
      <w:r>
        <w:rPr>
          <w:i/>
          <w:lang w:val="en-GB"/>
        </w:rPr>
        <w:t xml:space="preserve">The future at stake. A study on the higher education in Kosova, </w:t>
      </w:r>
      <w:r>
        <w:rPr>
          <w:lang w:val="en-GB"/>
        </w:rPr>
        <w:t>Prishtina, 15 November 2002.</w:t>
      </w:r>
    </w:p>
    <w:p>
      <w:pPr>
        <w:pStyle w:val="Normal"/>
        <w:numPr>
          <w:ilvl w:val="0"/>
          <w:numId w:val="2"/>
        </w:numPr>
        <w:jc w:val="both"/>
        <w:rPr/>
      </w:pPr>
      <w:r>
        <w:rPr/>
        <w:t xml:space="preserve">Kropotkin P.A., </w:t>
      </w:r>
      <w:r>
        <w:rPr>
          <w:i/>
        </w:rPr>
        <w:t xml:space="preserve">Il mutuo appoggio, </w:t>
      </w:r>
      <w:r>
        <w:rPr/>
        <w:t>Ediz. Ennesse, Roma, 1970.</w:t>
      </w:r>
    </w:p>
    <w:p>
      <w:pPr>
        <w:pStyle w:val="Normal"/>
        <w:numPr>
          <w:ilvl w:val="0"/>
          <w:numId w:val="2"/>
        </w:numPr>
        <w:jc w:val="both"/>
        <w:rPr/>
      </w:pPr>
      <w:r>
        <w:rPr/>
        <w:t xml:space="preserve">L’Abate A., </w:t>
      </w:r>
      <w:r>
        <w:rPr>
          <w:i/>
        </w:rPr>
        <w:t>Giovani e Pace. Ricerche e formazione per uno futuro meno violento,</w:t>
      </w:r>
      <w:r>
        <w:rPr/>
        <w:t xml:space="preserve"> TO 2001. </w:t>
      </w:r>
    </w:p>
    <w:p>
      <w:pPr>
        <w:pStyle w:val="Normal"/>
        <w:numPr>
          <w:ilvl w:val="0"/>
          <w:numId w:val="2"/>
        </w:numPr>
        <w:jc w:val="both"/>
        <w:rPr/>
      </w:pPr>
      <w:r>
        <w:rPr/>
        <w:t xml:space="preserve">L’Abate A., </w:t>
      </w:r>
      <w:r>
        <w:rPr>
          <w:i/>
        </w:rPr>
        <w:t>Kossovo: una guerra annunciata</w:t>
      </w:r>
      <w:r>
        <w:rPr/>
        <w:t>, La Meridiana,</w:t>
      </w:r>
      <w:r>
        <w:rPr>
          <w:i/>
        </w:rPr>
        <w:t xml:space="preserve"> </w:t>
      </w:r>
      <w:r>
        <w:rPr/>
        <w:t>Molfetta (Ba)., II ediz. 1999.</w:t>
      </w:r>
    </w:p>
    <w:p>
      <w:pPr>
        <w:pStyle w:val="Normal"/>
        <w:numPr>
          <w:ilvl w:val="0"/>
          <w:numId w:val="2"/>
        </w:numPr>
        <w:jc w:val="both"/>
        <w:rPr/>
      </w:pPr>
      <w:r>
        <w:rPr/>
        <w:t xml:space="preserve">Locke J., </w:t>
      </w:r>
      <w:r>
        <w:rPr>
          <w:i/>
        </w:rPr>
        <w:t xml:space="preserve">Due trattati sul governo ed altri scritti politici, </w:t>
      </w:r>
      <w:r>
        <w:rPr/>
        <w:t xml:space="preserve"> a c. di L. Pareyson,  TO 1982.</w:t>
      </w:r>
    </w:p>
    <w:p>
      <w:pPr>
        <w:pStyle w:val="Normal"/>
        <w:numPr>
          <w:ilvl w:val="0"/>
          <w:numId w:val="2"/>
        </w:numPr>
        <w:jc w:val="both"/>
        <w:rPr/>
      </w:pPr>
      <w:r>
        <w:rPr/>
        <w:t xml:space="preserve">Machiavelli N., </w:t>
      </w:r>
      <w:r>
        <w:rPr>
          <w:i/>
        </w:rPr>
        <w:t>Il Principe,</w:t>
      </w:r>
      <w:r>
        <w:rPr/>
        <w:t xml:space="preserve"> Einaudi, Torino,  1972.</w:t>
      </w:r>
    </w:p>
    <w:p>
      <w:pPr>
        <w:pStyle w:val="Normal"/>
        <w:numPr>
          <w:ilvl w:val="0"/>
          <w:numId w:val="2"/>
        </w:numPr>
        <w:jc w:val="both"/>
        <w:rPr>
          <w:i/>
          <w:i/>
        </w:rPr>
      </w:pPr>
      <w:r>
        <w:rPr/>
        <w:t xml:space="preserve">Segreteria per la DPN (a c. di), </w:t>
      </w:r>
      <w:r>
        <w:rPr>
          <w:i/>
        </w:rPr>
        <w:t xml:space="preserve">Invece delle armi: Obiezione di coscienza, Difesa Nonviolenta, Corpo Civili di Pace Europeo, </w:t>
      </w:r>
      <w:r>
        <w:rPr/>
        <w:t>FuoriThema, Bologna, 1996.</w:t>
      </w:r>
    </w:p>
    <w:p>
      <w:pPr>
        <w:pStyle w:val="Normal"/>
        <w:numPr>
          <w:ilvl w:val="0"/>
          <w:numId w:val="2"/>
        </w:numPr>
        <w:jc w:val="both"/>
        <w:rPr/>
      </w:pPr>
      <w:r>
        <w:rPr/>
        <w:t xml:space="preserve">Sharp G., </w:t>
      </w:r>
      <w:r>
        <w:rPr>
          <w:i/>
        </w:rPr>
        <w:t>Politica dell’azione nonviolenta,</w:t>
      </w:r>
      <w:r>
        <w:rPr/>
        <w:t xml:space="preserve"> 3 voll.,  Gruppo Abele, Torino, 1985,1985, 1987. </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firstLine="39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18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18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7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left="426" w:firstLine="282"/>
      <w:jc w:val="center"/>
      <w:outlineLvl w:val="1"/>
    </w:pPr>
    <w:rPr>
      <w:b/>
      <w:szCs w:val="20"/>
    </w:rPr>
  </w:style>
  <w:style w:type="character" w:styleId="WW8Num1z0">
    <w:name w:val="WW8Num1z0"/>
    <w:qFormat/>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39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ind w:left="357" w:firstLine="397"/>
      <w:jc w:val="both"/>
    </w:pPr>
    <w:rPr>
      <w:szCs w:val="20"/>
    </w:rPr>
  </w:style>
  <w:style w:type="paragraph" w:styleId="Rientrocorpodeltesto2">
    <w:name w:val="Rientro corpo del testo 2"/>
    <w:basedOn w:val="Normal"/>
    <w:qFormat/>
    <w:pPr>
      <w:spacing w:lineRule="auto" w:line="360"/>
      <w:ind w:left="426" w:hanging="0"/>
    </w:pPr>
    <w:rPr>
      <w:szCs w:val="20"/>
    </w:rPr>
  </w:style>
  <w:style w:type="paragraph" w:styleId="Rientrocorpodeltesto3">
    <w:name w:val="Rientro corpo del testo 3"/>
    <w:basedOn w:val="Normal"/>
    <w:qFormat/>
    <w:pPr>
      <w:ind w:left="426" w:firstLine="282"/>
      <w:jc w:val="both"/>
    </w:pPr>
    <w:rPr>
      <w:rFonts w:ascii="Century" w:hAnsi="Century" w:cs="Centur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24:00Z</dcterms:created>
  <dc:creator>Etta </dc:creator>
  <dc:description/>
  <dc:language>en-US</dc:language>
  <cp:lastModifiedBy>Etta </cp:lastModifiedBy>
  <cp:lastPrinted>2003-10-06T18:33:00Z</cp:lastPrinted>
  <dcterms:modified xsi:type="dcterms:W3CDTF">2003-10-06T16:35:00Z</dcterms:modified>
  <cp:revision>102</cp:revision>
  <dc:subject/>
  <dc:title>BREVE RELAZIONE SULLA CONFERENZA DEL KAN </dc:title>
</cp:coreProperties>
</file>