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pPr>
      <w:r>
        <w:rPr/>
        <w:t>P.M.1 = Dr. Antonio INGROIA</w:t>
      </w:r>
      <w:r>
        <w:rPr>
          <w:szCs w:val="28"/>
        </w:rPr>
        <w:t xml:space="preserve"> </w:t>
      </w:r>
    </w:p>
    <w:p>
      <w:pPr>
        <w:pStyle w:val="Normal"/>
        <w:pBdr>
          <w:left w:val="single" w:sz="4" w:space="6" w:color="000000"/>
        </w:pBdr>
        <w:spacing w:lineRule="auto" w:line="360"/>
        <w:ind w:left="2340" w:hanging="2340"/>
        <w:jc w:val="center"/>
        <w:rPr>
          <w:szCs w:val="28"/>
        </w:rPr>
      </w:pPr>
      <w:r>
        <w:rPr>
          <w:szCs w:val="28"/>
        </w:rPr>
        <w:t xml:space="preserve"> </w:t>
      </w:r>
    </w:p>
    <w:p>
      <w:pPr>
        <w:pStyle w:val="Normal"/>
        <w:pBdr>
          <w:left w:val="single" w:sz="4" w:space="6" w:color="000000"/>
        </w:pBdr>
        <w:spacing w:lineRule="auto" w:line="360"/>
        <w:ind w:left="1800" w:hanging="1800"/>
        <w:jc w:val="center"/>
        <w:rPr>
          <w:sz w:val="22"/>
          <w:szCs w:val="22"/>
        </w:rPr>
      </w:pPr>
      <w:r>
        <w:rPr/>
        <w:t>File Audio</w:t>
      </w:r>
      <w:r>
        <w:rPr>
          <w:szCs w:val="28"/>
        </w:rPr>
        <w:t xml:space="preserve"> “</w:t>
      </w:r>
      <w:r>
        <w:rPr>
          <w:b/>
          <w:szCs w:val="28"/>
        </w:rPr>
        <w:t>2008.10.02 ciancimino</w:t>
      </w:r>
      <w:r>
        <w:rPr>
          <w:szCs w:val="28"/>
        </w:rPr>
        <w:t xml:space="preserve">” </w:t>
      </w:r>
      <w:r>
        <w:rPr>
          <w:sz w:val="22"/>
          <w:szCs w:val="22"/>
        </w:rPr>
        <w:t>durata 01:44:09.795</w:t>
      </w:r>
    </w:p>
    <w:p>
      <w:pPr>
        <w:pStyle w:val="Normal"/>
        <w:pBdr>
          <w:left w:val="single" w:sz="4" w:space="6" w:color="000000"/>
        </w:pBdr>
        <w:spacing w:lineRule="auto" w:line="360"/>
        <w:ind w:left="2340" w:hanging="2340"/>
        <w:jc w:val="center"/>
        <w:rPr>
          <w:sz w:val="22"/>
          <w:szCs w:val="28"/>
        </w:rPr>
      </w:pPr>
      <w:r>
        <w:rPr>
          <w:sz w:val="22"/>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ono le 16:03 minuti del 2 ottobre del 2008 e ci troviamo in uffici a disposizione della Procura della Repubblica di Palermo, questo è un atto istruttorio della Direzione Distrettuale Antimafia di Palermo che è rappresentata nella circostanza dal collega </w:t>
      </w:r>
      <w:r>
        <w:rPr>
          <w:b/>
          <w:szCs w:val="28"/>
        </w:rPr>
        <w:t>Antonio</w:t>
      </w:r>
      <w:r>
        <w:rPr>
          <w:szCs w:val="28"/>
        </w:rPr>
        <w:t xml:space="preserve"> </w:t>
      </w:r>
      <w:r>
        <w:rPr>
          <w:b/>
          <w:szCs w:val="28"/>
        </w:rPr>
        <w:t>INGROIA</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per le operazioni di fonoregistrazione che avvengono con apparecchiatura digitale in uso all’Ufficio, dal Cancelliere B3 </w:t>
      </w:r>
      <w:r>
        <w:rPr>
          <w:b/>
          <w:szCs w:val="28"/>
        </w:rPr>
        <w:t>Amalia MOTISI</w:t>
      </w:r>
      <w:r>
        <w:rPr>
          <w:szCs w:val="28"/>
        </w:rPr>
        <w:t xml:space="preserve">. Innanzi all’Ufficio è comparso a seguito di avviso ritualmente notificato, è comparso </w:t>
      </w:r>
      <w:r>
        <w:rPr>
          <w:b/>
          <w:szCs w:val="28"/>
        </w:rPr>
        <w:t>CIANCIMINO</w:t>
      </w:r>
      <w:r>
        <w:rPr>
          <w:szCs w:val="28"/>
        </w:rPr>
        <w:t xml:space="preserve"> </w:t>
      </w:r>
      <w:r>
        <w:rPr>
          <w:b/>
          <w:szCs w:val="28"/>
        </w:rPr>
        <w:t>Massimo</w:t>
      </w:r>
      <w:r>
        <w:rPr>
          <w:szCs w:val="28"/>
        </w:rPr>
        <w:t>, mi confermi che lei è nato a Palermo il 16 febbraio del 1963?</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Sì, conf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E’ comparso altresì l’avvocato </w:t>
      </w:r>
      <w:r>
        <w:rPr>
          <w:b/>
          <w:szCs w:val="28"/>
        </w:rPr>
        <w:t>Roberto</w:t>
      </w:r>
      <w:r>
        <w:rPr>
          <w:szCs w:val="28"/>
        </w:rPr>
        <w:t xml:space="preserve"> </w:t>
      </w:r>
      <w:r>
        <w:rPr>
          <w:b/>
          <w:szCs w:val="28"/>
        </w:rPr>
        <w:t>MANGANO</w:t>
      </w:r>
      <w:r>
        <w:rPr>
          <w:szCs w:val="28"/>
        </w:rPr>
        <w:t xml:space="preserve">, a cui è stato dato avviso, così come all’altro difensore di fiducia </w:t>
      </w:r>
      <w:r>
        <w:rPr>
          <w:b/>
          <w:szCs w:val="28"/>
        </w:rPr>
        <w:t xml:space="preserve">Emanuela BONTA’ </w:t>
      </w:r>
      <w:r>
        <w:rPr>
          <w:szCs w:val="28"/>
        </w:rPr>
        <w:t xml:space="preserve">che però non è presente. </w:t>
      </w:r>
    </w:p>
    <w:p>
      <w:pPr>
        <w:pStyle w:val="Normal"/>
        <w:pBdr>
          <w:left w:val="single" w:sz="4" w:space="6" w:color="000000"/>
        </w:pBdr>
        <w:spacing w:lineRule="auto" w:line="360"/>
        <w:ind w:left="2340" w:hanging="2340"/>
        <w:jc w:val="both"/>
        <w:rPr/>
      </w:pPr>
      <w:r>
        <w:rPr>
          <w:b/>
          <w:szCs w:val="28"/>
        </w:rPr>
        <w:t xml:space="preserve"> </w:t>
      </w:r>
      <w:r>
        <w:rPr>
          <w:b/>
          <w:szCs w:val="28"/>
        </w:rPr>
        <w:tab/>
      </w:r>
      <w:r>
        <w:rPr>
          <w:szCs w:val="28"/>
        </w:rPr>
        <w:t>Allora, così come lei ormai sa, perché questo non è il primo interrogatorio che facciamo nell’ambito di questo procedimento, lei viene sentito nella veste di imputato in procedimento connesso e proprio in tale veste ha la facoltà di avvalersi… appunto ha la facoltà di non rispondere;</w:t>
      </w:r>
    </w:p>
    <w:p>
      <w:pPr>
        <w:pStyle w:val="Normal"/>
        <w:pBdr>
          <w:left w:val="single" w:sz="4" w:space="6" w:color="000000"/>
        </w:pBdr>
        <w:spacing w:lineRule="auto" w:line="360"/>
        <w:ind w:left="2340" w:hanging="2340"/>
        <w:jc w:val="both"/>
        <w:rPr/>
      </w:pPr>
      <w:r>
        <w:rPr>
          <w:szCs w:val="28"/>
        </w:rPr>
        <w:t xml:space="preserve"> </w:t>
      </w:r>
      <w:r>
        <w:rPr>
          <w:szCs w:val="28"/>
        </w:rPr>
        <w:tab/>
        <w:t>la dobbiamo inoltre avvisare che tutto quanto lei avrà intenzione di riferire, potrà essere utilizzato contro di lei;</w:t>
      </w:r>
    </w:p>
    <w:p>
      <w:pPr>
        <w:pStyle w:val="Normal"/>
        <w:pBdr>
          <w:left w:val="single" w:sz="4" w:space="6" w:color="000000"/>
        </w:pBdr>
        <w:spacing w:lineRule="auto" w:line="360"/>
        <w:ind w:left="2340" w:hanging="2340"/>
        <w:jc w:val="both"/>
        <w:rPr>
          <w:szCs w:val="28"/>
        </w:rPr>
      </w:pPr>
      <w:r>
        <w:rPr>
          <w:szCs w:val="28"/>
        </w:rPr>
        <w:t xml:space="preserve"> </w:t>
      </w:r>
      <w:r>
        <w:rPr>
          <w:szCs w:val="28"/>
        </w:rPr>
        <w:tab/>
        <w:t xml:space="preserve">- e in relazione alle dichiarazioni che dovesse rendere riguardanti eventuali responsabilità penali di altre persone, lei potrà in futuro assumere l’ufficio di testimone fatte salve le garanzie e con i limiti degli artt. 197 e 197bis del Codice di Procedura Penale. </w:t>
      </w:r>
    </w:p>
    <w:p>
      <w:pPr>
        <w:pStyle w:val="Normal"/>
        <w:pBdr>
          <w:left w:val="single" w:sz="4" w:space="6" w:color="000000"/>
        </w:pBdr>
        <w:spacing w:lineRule="auto" w:line="360"/>
        <w:ind w:left="2340" w:hanging="2340"/>
        <w:jc w:val="both"/>
        <w:rPr/>
      </w:pPr>
      <w:r>
        <w:rPr>
          <w:szCs w:val="28"/>
        </w:rPr>
        <w:t xml:space="preserve"> </w:t>
      </w:r>
      <w:r>
        <w:rPr>
          <w:szCs w:val="28"/>
        </w:rPr>
        <w:tab/>
        <w:t>Intende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intendo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both"/>
        <w:rPr/>
      </w:pPr>
      <w:r>
        <w:rPr>
          <w:b/>
          <w:szCs w:val="28"/>
        </w:rPr>
        <w:t>P.M.:</w:t>
      </w:r>
      <w:r>
        <w:rPr>
          <w:szCs w:val="28"/>
        </w:rPr>
        <w:tab/>
        <w:t>Sì, sospendiamo 5 minuti e poi decidiamo se proseguire o non prosegu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Perché non voglio dormire qua, può essere pure che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ono le 17:35 io faccio e sospendiamo la fonoregistrazione per pochi minut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color w:val="000000"/>
          <w:spacing w:val="-5"/>
          <w:szCs w:val="28"/>
        </w:rPr>
      </w:pPr>
      <w:r>
        <w:rPr>
          <w:color w:val="000000"/>
          <w:spacing w:val="-5"/>
          <w:szCs w:val="28"/>
        </w:rPr>
        <w:t>Interruzione della registrazione</w:t>
      </w:r>
    </w:p>
    <w:p>
      <w:pPr>
        <w:pStyle w:val="Normal"/>
        <w:pBdr>
          <w:left w:val="single" w:sz="4" w:space="6" w:color="000000"/>
        </w:pBdr>
        <w:spacing w:lineRule="auto" w:line="360"/>
        <w:ind w:left="2340" w:hanging="2340"/>
        <w:jc w:val="both"/>
        <w:rPr>
          <w:szCs w:val="28"/>
        </w:rPr>
      </w:pPr>
      <w:r>
        <w:rPr>
          <w:szCs w:val="28"/>
        </w:rPr>
        <w:t xml:space="preserve"> </w:t>
      </w:r>
    </w:p>
    <w:p>
      <w:pPr>
        <w:pStyle w:val="Normal"/>
        <w:pBdr>
          <w:left w:val="single" w:sz="4" w:space="6" w:color="000000"/>
        </w:pBdr>
        <w:spacing w:lineRule="auto" w:line="360"/>
        <w:ind w:left="2340" w:hanging="2340"/>
        <w:jc w:val="both"/>
        <w:rPr/>
      </w:pPr>
      <w:r>
        <w:rPr>
          <w:b/>
          <w:szCs w:val="28"/>
        </w:rPr>
        <w:t>P.M.:</w:t>
      </w:r>
      <w:r>
        <w:rPr>
          <w:szCs w:val="28"/>
        </w:rPr>
        <w:tab/>
        <w:t xml:space="preserve">Alle 17:49 riprendiamo l’interrogatorio per pochi minuti perché dobbiamo fare oggi necessariamente un altro paio di domande, ma non proseguiremo per tanto anche perché il </w:t>
      </w:r>
      <w:r>
        <w:rPr>
          <w:b/>
          <w:szCs w:val="28"/>
        </w:rPr>
        <w:t>CIANCIMINO</w:t>
      </w:r>
      <w:r>
        <w:rPr>
          <w:szCs w:val="28"/>
        </w:rPr>
        <w:t xml:space="preserve"> ha rappresentato le sue esigenze di dovere partire per lasciare la Sicilia stasera stessa, quindi eventualmente ulteriori domande verranno poste in un’altra occasione. Intanto però volevamo chiederle, sempre con riserva di ulteriore approfondimento, però due cose, intanto rispetto agli elementi che lei già ci ha fornito nel corso dei vari interrogatori ed in ultimo anche quello del 25 luglio, ha ulteriori elementi che ci possano confortare ed aiutare nella identificazione di quello che lei ha definito il signor </w:t>
      </w:r>
      <w:r>
        <w:rPr>
          <w:b/>
          <w:szCs w:val="28"/>
        </w:rPr>
        <w:t>Franco</w:t>
      </w:r>
      <w:r>
        <w:fldChar w:fldCharType="begin"/>
      </w:r>
      <w:r>
        <w:rPr/>
        <w:instrText xml:space="preserve"> XE "Franco" </w:instrText>
      </w:r>
      <w:r>
        <w:rPr/>
        <w:fldChar w:fldCharType="separate"/>
      </w:r>
      <w:r>
        <w:rPr/>
      </w:r>
      <w:r>
        <w:rPr/>
        <w:fldChar w:fldCharType="end"/>
      </w:r>
      <w:r>
        <w:rPr>
          <w:szCs w:val="28"/>
        </w:rPr>
        <w:t>, cioè il soggetto che appunto avrebbe avuto questi contatti con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al momento no, non ne ho, se era il caso difatti era quello che vi avevo detto, dai miei tabulati telefonici, sto, sto cercando di entrare in possesso di un vecchio telefonino, di una vecchia sim card che penso di avere a casa, la sto cerc… sinceramente non mi sono impegnato tantissimo, dove dovrei avere un numero di telefono registr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Di questo sign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Di questo signor </w:t>
      </w:r>
      <w:r>
        <w:rPr>
          <w:b/>
          <w:szCs w:val="28"/>
        </w:rPr>
        <w:t>Franco</w:t>
      </w:r>
      <w:r>
        <w:fldChar w:fldCharType="begin"/>
      </w:r>
      <w:r>
        <w:rPr/>
        <w:instrText xml:space="preserve"> XE "Franco" </w:instrText>
      </w:r>
      <w:r>
        <w:rPr/>
        <w:fldChar w:fldCharType="separate"/>
      </w:r>
      <w:r>
        <w:rPr/>
      </w:r>
      <w:r>
        <w:rPr/>
        <w:fldChar w:fldCharType="end"/>
      </w:r>
      <w:r>
        <w:rPr>
          <w:szCs w:val="28"/>
        </w:rPr>
        <w:t>, sì, perché io mi ricordo che già una volta mio padre mi chiese il numero di telefono, ultimamente io avevo cambiato sim, avevo fatto un’operazione di andarlo a cercare nell’altra sim…</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 xml:space="preserve">Eh, se lei si impegnasse per trovarla sarebbe be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Così come sempre a proposito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re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di impegno, noi intanto le dobbiamo fare una domanda precisa e a questa domanda deve rispondere in maniera precisa, lei ha o sa se c’è traccia scritta attraverso documenti di varia natura, del rapporto che suo padre </w:t>
      </w:r>
      <w:r>
        <w:rPr>
          <w:b/>
          <w:szCs w:val="28"/>
        </w:rPr>
        <w:t>CIANCIMINO</w:t>
      </w:r>
      <w:r>
        <w:rPr>
          <w:szCs w:val="28"/>
        </w:rPr>
        <w:t xml:space="preserve"> </w:t>
      </w:r>
      <w:r>
        <w:rPr>
          <w:b/>
          <w:szCs w:val="28"/>
        </w:rPr>
        <w:t>Vito</w:t>
      </w:r>
      <w:r>
        <w:fldChar w:fldCharType="begin"/>
      </w:r>
      <w:r>
        <w:rPr/>
        <w:instrText xml:space="preserve"> XE "CINCIMINO Vito" </w:instrText>
      </w:r>
      <w:r>
        <w:rPr/>
        <w:fldChar w:fldCharType="separate"/>
      </w:r>
      <w:r>
        <w:rPr/>
      </w:r>
      <w:r>
        <w:rPr/>
        <w:fldChar w:fldCharType="end"/>
      </w:r>
      <w:r>
        <w:rPr>
          <w:szCs w:val="28"/>
        </w:rPr>
        <w:t xml:space="preserve"> ha avuto sia con gli ufficiali del ROS, </w:t>
      </w:r>
      <w:r>
        <w:rPr>
          <w:b/>
          <w:szCs w:val="28"/>
        </w:rPr>
        <w:t>MORI</w:t>
      </w:r>
      <w:r>
        <w:fldChar w:fldCharType="begin"/>
      </w:r>
      <w:r>
        <w:rPr/>
        <w:instrText xml:space="preserve"> XE "MORI" </w:instrText>
      </w:r>
      <w:r>
        <w:rPr/>
        <w:fldChar w:fldCharType="separate"/>
      </w:r>
      <w:r>
        <w:rPr/>
      </w:r>
      <w:r>
        <w:rPr/>
        <w:fldChar w:fldCharType="end"/>
      </w:r>
      <w:r>
        <w:rPr>
          <w:szCs w:val="28"/>
        </w:rPr>
        <w:t xml:space="preserve"> e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sia ancor più genericamente, con riferimento alla vicenda che chiamiamo quella del </w:t>
      </w:r>
      <w:r>
        <w:rPr>
          <w:i/>
          <w:szCs w:val="28"/>
        </w:rPr>
        <w:t>papello</w:t>
      </w:r>
      <w:r>
        <w:rPr>
          <w:szCs w:val="28"/>
        </w:rPr>
        <w:t>, cioè delle richieste che sono pervenute, lei ha detto a suo padre, con un foglio scritto e che suo padre poi ha anche rappresen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Sì, c’è traccia di rapporti epistolari tra mio padre e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tra mio padre e il </w:t>
      </w:r>
      <w:r>
        <w:rPr>
          <w:b/>
          <w:szCs w:val="28"/>
        </w:rPr>
        <w:t>RIINA</w:t>
      </w:r>
      <w:r>
        <w:fldChar w:fldCharType="begin"/>
      </w:r>
      <w:r>
        <w:rPr/>
        <w:instrText xml:space="preserve"> XE "RIINA" </w:instrText>
      </w:r>
      <w:r>
        <w:rPr/>
        <w:fldChar w:fldCharType="separate"/>
      </w:r>
      <w:r>
        <w:rPr/>
      </w:r>
      <w:r>
        <w:rPr/>
        <w:fldChar w:fldCharType="end"/>
      </w:r>
      <w:r>
        <w:rPr>
          <w:szCs w:val="28"/>
        </w:rPr>
        <w:t xml:space="preserve"> c’è traccia scritta, esisteva traccia scritta. Sinceramente non… è quasi tre anni che non prendo visione di questo tipo di documentazione, però che esisteva una traccia scritta e che dovrebbe tuttora essere reperibi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E allora signor </w:t>
      </w:r>
      <w:r>
        <w:rPr>
          <w:b/>
          <w:szCs w:val="28"/>
        </w:rPr>
        <w:t>CIANCIMINO</w:t>
      </w:r>
      <w:r>
        <w:rPr>
          <w:szCs w:val="28"/>
        </w:rPr>
        <w:t>, lei dice tre anni, quindi ci riferiamo ad un’epoca successiva alla morte di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cioè lei le ha viste queste, queste lett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Le ha viste, quindi… dove le ha vis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Le ho viste in mezzo a tanti appunti che custodiva mio padre e che era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che lei non ha distrutto comunque, almeno questo lo possiamo dire, non ha distru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non ho distrutto, non ho motivo di distruggerle perché doveva fare parte di questa raccolta di testimonianze, non davo più importanza o meno importanza a una o all’altra sinceramente, 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quindi erano nella custodia sua o di altre pers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Erano nella custodia, diciamo in mezzo a documenti dove già mio padre ogni volta mi diceva di prendere delle situazioni, diciamo… non posso, non mi faccia… se no mi devo avvalere magari, e non vogli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Noi la dobbiamo invitare invece a metterci nelle condizioni o attraverso un rapido, diciamo una rapida consegna da parte sua o attraverso l’indicazione del posto in maniera che noi possiamo andarli a recuperare e metterci nelle condizioni di potere riscontrare questa sua afferm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ercherò di farlo quanto prima però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Cercher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n posso dare da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quanto prima, sono due cose un po’ troppo generiche, il cercher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se lei già dà assicura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n posso dare date e altro, mi creda, non posso, non posso mettere… e poi non rispetto gli impegni, sto cercando di adoperarm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 non mi pare che… su questo non si è adoperato molto negli ultimi tempi, eh, si è adoperato in altre cose ma non in questo, se lei questa volta diciamo vogliamo, per carità, vogliamo venirle incontro, se lei questa volta si assume l’impegno, non generico, cercherò, una mera intenzione, se lei si assume l’impegno di cercare, in modo tale che la volta, la prossima volta che non sarà molto in l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n ce la facci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 la prossima volta… mi faccia concludere, non sarà molto in là, è in grado di dirci che questa cosa esis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n dico che ce la porta la prossima volta, la prossima volta ci dice: questa cosa esiste ancora, non esiste ancora, sono in grado di consegnar…</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a esiste, esiste, non c’è motivo per cui non dovrebbe esist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siste anc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ioè non c’è motivo perché non dovrebbe esistere a meno che non credo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allora perché ci deve tenere sulla cor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a non voglio tenervi sulla corda, cioè si deve rendere… con tante situazioni, mi creda, non è facile, non… figu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Ma lei le ha lette ques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Le ho guardate con… ma non me ne pu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 però noi… lei ha risposto a questa domanda con riferimento alla domanda che le avevo fatto, concernente la trattativa o i rapporti con gli ufficiali dell’Arma quindi quantomeno il contenuto generico lo ricorda quale fos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c’erano 3 – 4 ve le ho dette quali erano le richieste, le chiusure di carceri, quello, diciamo il discorso di impun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Quindi erano lettere indirizzate a suo padre da, da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Da, erano… ah no, le varie o solo la singola che parliamo diciamo quella denominata c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Facciamo sia la singola che le vari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le varie si parlava di situazioni di, tra mio padre e il </w:t>
      </w:r>
      <w:r>
        <w:rPr>
          <w:b/>
          <w:szCs w:val="28"/>
        </w:rPr>
        <w:t>PROVENZANO</w:t>
      </w:r>
      <w:r>
        <w:fldChar w:fldCharType="begin"/>
      </w:r>
      <w:r>
        <w:rPr/>
        <w:instrText xml:space="preserve"> XE "PROVENZANO" </w:instrText>
      </w:r>
      <w:r>
        <w:rPr/>
        <w:fldChar w:fldCharType="separate"/>
      </w:r>
      <w:r>
        <w:rPr/>
      </w:r>
      <w:r>
        <w:rPr/>
        <w:fldChar w:fldCharType="end"/>
      </w:r>
      <w:r>
        <w:rPr>
          <w:szCs w:val="28"/>
        </w:rPr>
        <w:t>, di discussioni, esempio sul discorso antecedente al discorso del pizzino, discussioni di appuntamenti che chiedevano a mio padre di vedere, mio padre magari negava, che poi avveniva sempre attraver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Vabbè e questa è la corrispondenza dic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oltre la corrispondenz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ure lamentele su di me per dire, mi ricordo che mio padre se l’è conserva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Ma 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rop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Sì, sì, mio padre se l’è conservata proprio una dove c’erano lamentele su di me che non ho pagato una motocicletta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Lamentele provenienti da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Sì, tramite il </w:t>
      </w:r>
      <w:r>
        <w:rPr>
          <w:b/>
          <w:szCs w:val="28"/>
        </w:rPr>
        <w:t>CANNELLA</w:t>
      </w:r>
      <w:r>
        <w:fldChar w:fldCharType="begin"/>
      </w:r>
      <w:r>
        <w:rPr/>
        <w:instrText xml:space="preserve"> XE "CANNELLA" </w:instrText>
      </w:r>
      <w:r>
        <w:rPr/>
        <w:fldChar w:fldCharType="separate"/>
      </w:r>
      <w:r>
        <w:rPr/>
      </w:r>
      <w:r>
        <w:rPr/>
        <w:fldChar w:fldCharType="end"/>
      </w:r>
      <w:r>
        <w:rPr>
          <w:szCs w:val="28"/>
        </w:rPr>
        <w:t xml:space="preserve"> e un certo </w:t>
      </w:r>
      <w:r>
        <w:rPr>
          <w:b/>
          <w:szCs w:val="28"/>
        </w:rPr>
        <w:t>GALATI</w:t>
      </w:r>
      <w:r>
        <w:fldChar w:fldCharType="begin"/>
      </w:r>
      <w:r>
        <w:rPr/>
        <w:instrText xml:space="preserve"> XE "GALATI o GALA’" </w:instrText>
      </w:r>
      <w:r>
        <w:rPr/>
        <w:fldChar w:fldCharType="separate"/>
      </w:r>
      <w:r>
        <w:rPr/>
      </w:r>
      <w:r>
        <w:rPr/>
        <w:fldChar w:fldCharType="end"/>
      </w:r>
      <w:r>
        <w:rPr>
          <w:szCs w:val="28"/>
        </w:rPr>
        <w:t xml:space="preserve">, </w:t>
      </w:r>
      <w:r>
        <w:rPr>
          <w:b/>
          <w:szCs w:val="28"/>
        </w:rPr>
        <w:t>GALA’</w:t>
      </w:r>
      <w:r>
        <w:rPr>
          <w:szCs w:val="28"/>
        </w:rPr>
        <w:t xml:space="preserve">, cioè perché avevo comprato una motocicletta da </w:t>
      </w:r>
      <w:r>
        <w:rPr>
          <w:b/>
          <w:szCs w:val="28"/>
        </w:rPr>
        <w:t>AFFATIGATO</w:t>
      </w:r>
      <w:r>
        <w:fldChar w:fldCharType="begin"/>
      </w:r>
      <w:r>
        <w:rPr/>
        <w:instrText xml:space="preserve"> XE "AFFATIGATO" </w:instrText>
      </w:r>
      <w:r>
        <w:rPr/>
        <w:fldChar w:fldCharType="separate"/>
      </w:r>
      <w:r>
        <w:rPr/>
      </w:r>
      <w:r>
        <w:rPr/>
        <w:fldChar w:fldCharType="end"/>
      </w:r>
      <w:r>
        <w:rPr>
          <w:szCs w:val="28"/>
        </w:rPr>
        <w:t xml:space="preserve">; so che me l’ha rinfacciata, per questo ne ho visione perché me l’ha rinfacciata, dice: guarda a causa tua cosa mi arriv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poi a parte questa corrispondenza, quest’altro documento con le richieste cui lei ha fatto riferi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conteneva richieste di chiusura dei carce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h e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non toccare le famiglie…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anche questo documento esiste a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rano tutte insieme, sì, dovrebb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d esiste anc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esistere ancora, salvo non so… ma dovrebbe esistere, mi auguro che esiste perché ce ne sono… dovrebbe esiste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lei non è in grado di accertarlo in tempi brevi se esiste anc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Mi creda, non le faccio… non le posso rispondere mi dia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 no, per car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i sembra una cosa ridicol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però noi facciamo domande e aspettavamo le sue risposte, speravamo di avere qualche risposta un po’ più…</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n posso viaggiare, mi sembra proprio… diventa proprio mercanzia, mi creda non voglio… dico,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Possiamo andare a recuperare pure noi! E la paternità di questo documento? Cioè del… quindi lei lo ha visto, 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mio padre mi ha detto che era… mio padre, le ho già… ne avevamo parlato in precedente interrogatorio, aveva modo di riconoscere da non so, dai suoi… se una lettera arrivava da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o da </w:t>
      </w:r>
      <w:r>
        <w:rPr>
          <w:b/>
          <w:szCs w:val="28"/>
        </w:rPr>
        <w:t>RIINA</w:t>
      </w:r>
      <w:r>
        <w:fldChar w:fldCharType="begin"/>
      </w:r>
      <w:r>
        <w:rPr/>
        <w:instrText xml:space="preserve"> XE "RIINA" </w:instrText>
      </w:r>
      <w:r>
        <w:rPr/>
        <w:fldChar w:fldCharType="separate"/>
      </w:r>
      <w:r>
        <w:rPr/>
      </w:r>
      <w:r>
        <w:rPr/>
        <w:fldChar w:fldCharType="end"/>
      </w:r>
      <w:r>
        <w:rPr>
          <w:szCs w:val="28"/>
        </w:rPr>
        <w:t>, avevano… difatti mio padre non aveva mai accettato cose scritte a macchina ma solo a penna, perché aveva un modo di decifrare e di decifrare l’autenticità delle co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E questa sarebbe scritta a penna e suo padre avrebbe pensato che era </w:t>
      </w:r>
      <w:r>
        <w:rPr>
          <w:b/>
          <w:szCs w:val="28"/>
        </w:rPr>
        <w:t>RIINA</w:t>
      </w:r>
      <w:r>
        <w:fldChar w:fldCharType="begin"/>
      </w:r>
      <w:r>
        <w:rPr/>
        <w:instrText xml:space="preserve"> XE "RIINA" </w:instrText>
      </w:r>
      <w:r>
        <w:rPr/>
        <w:fldChar w:fldCharType="separate"/>
      </w:r>
      <w:r>
        <w:rPr/>
      </w:r>
      <w:r>
        <w:rPr/>
        <w:fldChar w:fldCharType="end"/>
      </w:r>
      <w:r>
        <w:rPr>
          <w:szCs w:val="28"/>
        </w:rPr>
        <w:t>, 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sì, non me l’avrebbe, non l’avrebbe neanche riferita a chi di dov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Quindi questo documento, volgarmente denominato o comunemente denominato </w:t>
      </w:r>
      <w:r>
        <w:rPr>
          <w:i/>
          <w:szCs w:val="28"/>
        </w:rPr>
        <w:t>papello</w:t>
      </w:r>
      <w:r>
        <w:rPr>
          <w:szCs w:val="28"/>
        </w:rPr>
        <w:t>, lei lo ha vi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l’ho visto, non l’ho letto poi perché evidentemente non è che me ne fregava… commentando con mio padre poi l’ho 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Che lo ha visto almeno fino a 3 anni f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in mezzo a tutta la documentazione che doveva servire per redimere il libro assieme ad altri documenti, documentazione, assieme alla famosa lettera della DC, tutta una serie di documentazione che avevamo messo da par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E allora le… siccome non possiamo diciamo girare attorno alla cosa, io le… le domande gliele poniamo ugualmente in modo diretto, che lei sappia, questo documento è in Italia o è all’Est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osso non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Certo che può non rispondere, per carità, si può avvalere della facoltà di non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referisco non rispondere. E non mi piace non rispondere, però preferisco non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Preferisce non risponde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erché mi creda, non è un discorso… arriva tutto, arriverà, cioè non ho motivo di… però vi chiedo solo di non mettermi con le spalle al muro che già c’ho tanta gente che mi dice: ti sfrutta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 non la stiamo mettendo con le spalle al muro, soltanto che tem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ti usano, ti fanno, ti dico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temiamo dic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di tutto mi dico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 xml:space="preserve">Signor </w:t>
      </w:r>
      <w:r>
        <w:rPr>
          <w:b/>
          <w:szCs w:val="28"/>
        </w:rPr>
        <w:t>CIANCIMINO</w:t>
      </w:r>
      <w:r>
        <w:rPr>
          <w:szCs w:val="28"/>
        </w:rPr>
        <w:t>, quello che temiamo è che questa cosa, questo documento, che naturalmente interessa noi per ragioni di indagine, possa essere di interesse anche di al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Ma sì, penso, lo penso pure io da anni, non è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Sì e quindi il tempo non gioca a nostro fav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Lo so, però mi devo assumere le mie responsabilità anche di situazioni che non posso… io posso decidere per me, mi creda, ho tante… poi non vado avanti, cioè non rispondo e non lo prenda come un atto di scortesia, mi creda, soltanto un discor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quindi, e quindi non è, non è… è una cosa che deve fare lei personal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non può essere fatta indiretta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Sì e non è un mercanteg… non me ne frega niente, non ho niente da mercanteggiare perché sinceramente non… sono stato all’Estero più volte per vari motivi ma non è che… non voglio approfittare io a chie… perché non me ne frega niente neanche di andare all’Estero, cioè non ho esigenze se non per discorsi lavorativi insomma, mi sta bene il divieto di espatrio, siamo io e </w:t>
      </w:r>
      <w:r>
        <w:rPr>
          <w:b/>
          <w:szCs w:val="28"/>
        </w:rPr>
        <w:t>Vanna MARCHI</w:t>
      </w:r>
      <w:r>
        <w:rPr>
          <w:szCs w:val="28"/>
        </w:rPr>
        <w:t>, ma va bene, me lo ten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Va be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Tu ridi? Siamo io e </w:t>
      </w:r>
      <w:r>
        <w:rPr>
          <w:b/>
          <w:szCs w:val="28"/>
        </w:rPr>
        <w:t>Vanna MARCHI</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Se non ci sono altre domande, chiud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Sono le 18:00, sospendiamo… chiudiamo la fonoregistrazione, il verbale in forma riassuntiva darà semplicemente atto dell’orario di apertura e di chiusura perché per la complessità degli argomenti trattati, rimandiamo tutto alla trascrizione integrale della registrazio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szCs w:val="28"/>
        </w:rPr>
      </w:pPr>
      <w:r>
        <w:rPr>
          <w:szCs w:val="28"/>
        </w:rPr>
        <w:t>FINE REGISTRAZIONE</w:t>
      </w:r>
    </w:p>
    <w:p>
      <w:pPr>
        <w:pStyle w:val="Index1"/>
        <w:tabs>
          <w:tab w:val="clear" w:pos="708"/>
          <w:tab w:val="right" w:pos="8494" w:leader="dot"/>
        </w:tabs>
        <w:spacing w:lineRule="auto" w:line="360"/>
        <w:rPr>
          <w:sz w:val="28"/>
          <w:szCs w:val="28"/>
        </w:rPr>
      </w:pPr>
      <w:r>
        <w:rPr>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02.10.2008: h.: 16: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3:21:00Z</dcterms:created>
  <dc:creator>omaggio</dc:creator>
  <dc:description/>
  <dc:language>en-US</dc:language>
  <cp:lastModifiedBy>MINISTERO DELLA GIUSTIZIA C.I.S.I.A.</cp:lastModifiedBy>
  <dcterms:modified xsi:type="dcterms:W3CDTF">2010-01-11T11:22:00Z</dcterms:modified>
  <cp:revision>10</cp:revision>
  <dc:subject/>
  <dc:title>P</dc:title>
</cp:coreProperties>
</file>