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2340" w:hanging="2340"/>
        <w:rPr>
          <w:szCs w:val="28"/>
        </w:rPr>
      </w:pPr>
      <w:r>
        <w:rPr>
          <w:szCs w:val="28"/>
        </w:rPr>
        <w:t>Legenda:</w:t>
      </w:r>
    </w:p>
    <w:p>
      <w:pPr>
        <w:pStyle w:val="Normal"/>
        <w:pBdr>
          <w:left w:val="single" w:sz="4" w:space="6" w:color="000000"/>
        </w:pBdr>
        <w:spacing w:lineRule="auto" w:line="360"/>
        <w:ind w:left="2340" w:hanging="2340"/>
        <w:rPr>
          <w:szCs w:val="28"/>
        </w:rPr>
      </w:pPr>
      <w:r>
        <w:rPr>
          <w:szCs w:val="28"/>
        </w:rPr>
        <w:t>P.M. = dr. Antonino DI MATTEO</w:t>
      </w:r>
    </w:p>
    <w:p>
      <w:pPr>
        <w:pStyle w:val="Normal"/>
        <w:pBdr>
          <w:left w:val="single" w:sz="4" w:space="6" w:color="000000"/>
        </w:pBdr>
        <w:spacing w:lineRule="auto" w:line="360"/>
        <w:ind w:left="2340" w:hanging="2340"/>
        <w:rPr>
          <w:szCs w:val="28"/>
        </w:rPr>
      </w:pPr>
      <w:r>
        <w:rPr>
          <w:szCs w:val="28"/>
        </w:rPr>
        <w:t xml:space="preserve">P.M.1 = dr. Paolo GUIDO </w:t>
      </w:r>
    </w:p>
    <w:p>
      <w:pPr>
        <w:pStyle w:val="Normal"/>
        <w:pBdr>
          <w:left w:val="single" w:sz="4" w:space="6" w:color="000000"/>
        </w:pBdr>
        <w:spacing w:lineRule="auto" w:line="360"/>
        <w:ind w:left="2340" w:hanging="2340"/>
        <w:rPr>
          <w:szCs w:val="28"/>
        </w:rPr>
      </w:pPr>
      <w:r>
        <w:rPr>
          <w:szCs w:val="28"/>
        </w:rPr>
        <w:t xml:space="preserve">P.M.2 = dr. Roberto SCARPINATO </w:t>
      </w:r>
    </w:p>
    <w:p>
      <w:pPr>
        <w:pStyle w:val="Normal"/>
        <w:pBdr>
          <w:left w:val="single" w:sz="4" w:space="6" w:color="000000"/>
        </w:pBdr>
        <w:spacing w:lineRule="auto" w:line="360"/>
        <w:ind w:left="2340" w:hanging="2340"/>
        <w:rPr>
          <w:szCs w:val="28"/>
        </w:rPr>
      </w:pPr>
      <w:r>
        <w:rPr>
          <w:szCs w:val="28"/>
        </w:rPr>
        <w:t>P.M.3 = dr. Antonio INGROIA</w:t>
      </w:r>
    </w:p>
    <w:p>
      <w:pPr>
        <w:pStyle w:val="Normal"/>
        <w:pBdr>
          <w:left w:val="single" w:sz="4" w:space="6" w:color="000000"/>
        </w:pBdr>
        <w:spacing w:lineRule="auto" w:line="360"/>
        <w:ind w:left="2340" w:hanging="2340"/>
        <w:jc w:val="center"/>
        <w:rPr>
          <w:szCs w:val="28"/>
        </w:rPr>
      </w:pPr>
      <w:r>
        <w:rPr>
          <w:szCs w:val="28"/>
        </w:rPr>
      </w:r>
    </w:p>
    <w:p>
      <w:pPr>
        <w:pStyle w:val="Normal"/>
        <w:pBdr>
          <w:left w:val="single" w:sz="4" w:space="6" w:color="000000"/>
        </w:pBdr>
        <w:spacing w:lineRule="auto" w:line="360"/>
        <w:ind w:left="2340" w:hanging="2340"/>
        <w:jc w:val="center"/>
        <w:rPr>
          <w:sz w:val="22"/>
          <w:szCs w:val="22"/>
        </w:rPr>
      </w:pPr>
      <w:r>
        <w:rPr>
          <w:szCs w:val="28"/>
        </w:rPr>
        <w:t>File audio “</w:t>
      </w:r>
      <w:r>
        <w:rPr>
          <w:b/>
          <w:szCs w:val="28"/>
        </w:rPr>
        <w:t>ciancimino del 09.09.29</w:t>
      </w:r>
      <w:r>
        <w:rPr>
          <w:szCs w:val="28"/>
        </w:rPr>
        <w:t xml:space="preserve">” </w:t>
      </w:r>
      <w:r>
        <w:rPr>
          <w:sz w:val="24"/>
          <w:szCs w:val="24"/>
        </w:rPr>
        <w:t>durata 00:43:24.408</w:t>
      </w:r>
    </w:p>
    <w:p>
      <w:pPr>
        <w:pStyle w:val="Normal"/>
        <w:pBdr>
          <w:left w:val="single" w:sz="4" w:space="6" w:color="000000"/>
        </w:pBdr>
        <w:spacing w:lineRule="auto" w:line="360"/>
        <w:ind w:left="2340" w:hanging="2340"/>
        <w:jc w:val="center"/>
        <w:rPr>
          <w:sz w:val="22"/>
          <w:szCs w:val="28"/>
        </w:rPr>
      </w:pPr>
      <w:r>
        <w:rPr>
          <w:sz w:val="22"/>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Sono le 13:00 del 29 settembre 2009, ci troviamo in locali della Procura Distrettuale Antimafia di Palermo, l’Ufficio è rappresentato dal Procuratore Aggiunto</w:t>
      </w:r>
      <w:r>
        <w:rPr>
          <w:b/>
          <w:szCs w:val="28"/>
        </w:rPr>
        <w:t xml:space="preserve"> Antonio</w:t>
      </w:r>
      <w:r>
        <w:rPr>
          <w:szCs w:val="28"/>
        </w:rPr>
        <w:t xml:space="preserve"> </w:t>
      </w:r>
      <w:r>
        <w:rPr>
          <w:b/>
          <w:szCs w:val="28"/>
        </w:rPr>
        <w:t>INGROIA</w:t>
      </w:r>
      <w:r>
        <w:rPr>
          <w:szCs w:val="28"/>
        </w:rPr>
        <w:t xml:space="preserve"> nonché dai colleghi </w:t>
      </w:r>
      <w:r>
        <w:rPr>
          <w:b/>
          <w:szCs w:val="28"/>
        </w:rPr>
        <w:t>Roberto SCARPINATO</w:t>
      </w:r>
      <w:r>
        <w:rPr>
          <w:szCs w:val="28"/>
        </w:rPr>
        <w:t xml:space="preserve"> e </w:t>
      </w:r>
      <w:r>
        <w:rPr>
          <w:b/>
          <w:szCs w:val="28"/>
        </w:rPr>
        <w:t>Paolo GUIDO</w:t>
      </w:r>
      <w:r>
        <w:rPr>
          <w:szCs w:val="28"/>
        </w:rPr>
        <w:t xml:space="preserve"> e da me </w:t>
      </w:r>
      <w:r>
        <w:rPr>
          <w:b/>
          <w:szCs w:val="28"/>
        </w:rPr>
        <w:t>Antonino</w:t>
      </w:r>
      <w:r>
        <w:rPr>
          <w:szCs w:val="28"/>
        </w:rPr>
        <w:t xml:space="preserve"> </w:t>
      </w:r>
      <w:r>
        <w:rPr>
          <w:b/>
          <w:szCs w:val="28"/>
        </w:rPr>
        <w:t>DI MATTEO</w:t>
      </w:r>
      <w:r>
        <w:rPr>
          <w:szCs w:val="28"/>
        </w:rPr>
        <w:t xml:space="preserve">. Veniamo assistiti per la redazione del verbale e per le operazioni di fonoregistrazione dall’Ispettore </w:t>
      </w:r>
      <w:r>
        <w:rPr>
          <w:b/>
          <w:szCs w:val="28"/>
        </w:rPr>
        <w:t>Francesco</w:t>
      </w:r>
      <w:r>
        <w:rPr>
          <w:szCs w:val="28"/>
        </w:rPr>
        <w:t xml:space="preserve"> </w:t>
      </w:r>
      <w:r>
        <w:rPr>
          <w:b/>
          <w:szCs w:val="28"/>
        </w:rPr>
        <w:t xml:space="preserve">PELUSO </w:t>
      </w:r>
      <w:r>
        <w:rPr>
          <w:szCs w:val="28"/>
        </w:rPr>
        <w:t xml:space="preserve">della sezione di P. G. Aliquota Polizia di Stato presso la Procura della Repubblica. E’ presente per essere interrogato nella sua autorità processuale di imputato in procedimento connesso </w:t>
      </w:r>
      <w:r>
        <w:rPr>
          <w:b/>
          <w:szCs w:val="28"/>
        </w:rPr>
        <w:t>CIANCIMINO Massimo</w:t>
      </w:r>
      <w:r>
        <w:rPr>
          <w:szCs w:val="28"/>
        </w:rPr>
        <w:t>, che ci confermerà di essere nato a Bologna il…</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A Paler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 Paler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 xml:space="preserve">Dottor </w:t>
      </w:r>
      <w:r>
        <w:rPr>
          <w:b/>
          <w:szCs w:val="28"/>
        </w:rPr>
        <w:t>DI MATTEO</w:t>
      </w:r>
      <w:r>
        <w:rPr>
          <w:szCs w:val="28"/>
        </w:rPr>
        <w:t>, a Palermo, non ero qua se ero nato a Bologna. A Palermo</w:t>
      </w:r>
      <w:r>
        <w:rPr>
          <w:b/>
          <w:szCs w:val="28"/>
        </w:rPr>
        <w:t xml:space="preserve"> </w:t>
      </w:r>
      <w:r>
        <w:rPr>
          <w:szCs w:val="28"/>
        </w:rPr>
        <w:t>il 16.2.1963.</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63. …e di essere assistito dall’avvocato </w:t>
      </w:r>
      <w:r>
        <w:rPr>
          <w:b/>
          <w:szCs w:val="28"/>
        </w:rPr>
        <w:t>Francesca</w:t>
      </w:r>
      <w:r>
        <w:rPr>
          <w:szCs w:val="28"/>
        </w:rPr>
        <w:t xml:space="preserve"> </w:t>
      </w:r>
      <w:r>
        <w:rPr>
          <w:b/>
          <w:szCs w:val="28"/>
        </w:rPr>
        <w:t>RUSSO</w:t>
      </w:r>
      <w:r>
        <w:rPr>
          <w:szCs w:val="28"/>
        </w:rPr>
        <w:t xml:space="preserve"> del Foro di Palermo presso il cui studio palermitano… presso il cui studio palermitano attenzione a tutti quelli presenti, presso il cui studio palermitano ha eletto domicilio. Allora, l’interrogatorio è stato… questo, questo atto istruttorio è stato fissato anche in esito alla richiesta prospettata all’Ufficio dal difensore che ha annunciato che, lei, nei giorni scors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Es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ha trov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Es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P.M.:</w:t>
        <w:tab/>
      </w:r>
      <w:r>
        <w:rPr>
          <w:color w:val="000000"/>
          <w:spacing w:val="-5"/>
          <w:szCs w:val="28"/>
        </w:rPr>
        <w:t>…t</w:t>
      </w:r>
      <w:r>
        <w:rPr>
          <w:szCs w:val="28"/>
        </w:rPr>
        <w:t>ra i documenti già in possesso di suo padre, alcuni documenti che ritiene potere essere di interesse per questa Procura della Repubblic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 che vanno ricollegati a quello che era stato anche un precedente nostro interrogato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E all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non dei più felic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in base a quanto rappresentato dal difensore abbiamo fissato avvisando oralmente il difensore, questo atto istruttorio per la data odierna e la dobbiamo adesso avvisare… l’avvocato appunto </w:t>
      </w:r>
      <w:r>
        <w:rPr>
          <w:b/>
          <w:szCs w:val="28"/>
        </w:rPr>
        <w:t>Francesca RUSSO</w:t>
      </w:r>
      <w:r>
        <w:rPr>
          <w:szCs w:val="28"/>
        </w:rPr>
        <w:t xml:space="preserve"> è presente, l’interrogatorio viene fono-registrato con apparecchiatura digitale SONY in dotazione all’Ufficio, la dobbiamo avvertire che nella sua veste processuale lei ha:</w:t>
      </w:r>
    </w:p>
    <w:p>
      <w:pPr>
        <w:pStyle w:val="Normal"/>
        <w:pBdr>
          <w:left w:val="single" w:sz="4" w:space="6" w:color="000000"/>
        </w:pBdr>
        <w:spacing w:lineRule="auto" w:line="360"/>
        <w:ind w:left="2340" w:hanging="2340"/>
        <w:jc w:val="both"/>
        <w:rPr>
          <w:szCs w:val="28"/>
        </w:rPr>
      </w:pPr>
      <w:r>
        <w:rPr>
          <w:szCs w:val="28"/>
        </w:rPr>
        <w:tab/>
        <w:t>- facoltà di non rispondere;</w:t>
      </w:r>
    </w:p>
    <w:p>
      <w:pPr>
        <w:pStyle w:val="Normal"/>
        <w:pBdr>
          <w:left w:val="single" w:sz="4" w:space="6" w:color="000000"/>
        </w:pBdr>
        <w:spacing w:lineRule="auto" w:line="360"/>
        <w:ind w:left="2340" w:hanging="2340"/>
        <w:jc w:val="both"/>
        <w:rPr>
          <w:szCs w:val="28"/>
        </w:rPr>
      </w:pPr>
      <w:r>
        <w:rPr>
          <w:szCs w:val="28"/>
        </w:rPr>
        <w:t xml:space="preserve"> </w:t>
      </w:r>
      <w:r>
        <w:rPr>
          <w:szCs w:val="28"/>
        </w:rPr>
        <w:tab/>
        <w:t>- che tutto quanto potrà dire, potrà essere utilizzato nei suoi confronti;</w:t>
      </w:r>
    </w:p>
    <w:p>
      <w:pPr>
        <w:pStyle w:val="Normal"/>
        <w:pBdr>
          <w:left w:val="single" w:sz="4" w:space="6" w:color="000000"/>
        </w:pBdr>
        <w:spacing w:lineRule="auto" w:line="360"/>
        <w:ind w:left="2340" w:hanging="2340"/>
        <w:jc w:val="both"/>
        <w:rPr/>
      </w:pPr>
      <w:r>
        <w:rPr>
          <w:szCs w:val="28"/>
        </w:rPr>
        <w:t xml:space="preserve"> </w:t>
      </w:r>
      <w:r>
        <w:rPr>
          <w:szCs w:val="28"/>
        </w:rPr>
        <w:tab/>
        <w:t>- se dovesse riferire fatti concernenti responsabilità penali di terze persone, potrà in futuro assumere la veste di testimone, fatti salvi i limiti e con le garanzie di cui al Codice di Procedura Penale.</w:t>
      </w:r>
    </w:p>
    <w:p>
      <w:pPr>
        <w:pStyle w:val="Normal"/>
        <w:pBdr>
          <w:left w:val="single" w:sz="4" w:space="6" w:color="000000"/>
        </w:pBdr>
        <w:spacing w:lineRule="auto" w:line="360"/>
        <w:ind w:left="2340" w:hanging="2340"/>
        <w:jc w:val="both"/>
        <w:rPr>
          <w:color w:val="000000"/>
          <w:spacing w:val="-2"/>
          <w:szCs w:val="28"/>
        </w:rPr>
      </w:pPr>
      <w:r>
        <w:rPr>
          <w:b/>
          <w:szCs w:val="28"/>
        </w:rPr>
        <w:tab/>
      </w:r>
      <w:r>
        <w:rPr>
          <w:szCs w:val="28"/>
        </w:rPr>
        <w:t xml:space="preserve">Allora signor </w:t>
      </w:r>
      <w:r>
        <w:rPr>
          <w:b/>
          <w:szCs w:val="28"/>
        </w:rPr>
        <w:t>CIANCIMINO</w:t>
      </w:r>
      <w:r>
        <w:rPr>
          <w:szCs w:val="28"/>
        </w:rPr>
        <w:t>, conferma di avere intanto consultato ulteriore carteggio riconducibile a suo padre e di avere rinvenuto…</w:t>
      </w:r>
    </w:p>
    <w:p>
      <w:pPr>
        <w:pStyle w:val="Normal"/>
        <w:pBdr>
          <w:left w:val="single" w:sz="4" w:space="6" w:color="000000"/>
        </w:pBdr>
        <w:spacing w:lineRule="auto" w:line="360"/>
        <w:ind w:left="2340" w:hanging="2340"/>
        <w:jc w:val="both"/>
        <w:rPr>
          <w:color w:val="000000"/>
          <w:spacing w:val="-2"/>
          <w:szCs w:val="28"/>
        </w:rPr>
      </w:pPr>
      <w:r>
        <w:rPr>
          <w:color w:val="000000"/>
          <w:spacing w:val="-2"/>
          <w:szCs w:val="28"/>
        </w:rPr>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t>OMISSIS</w:t>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 faccio riferimento a questo che è un manoscritto che è il commento ad alcuni verbali, questo l’ho portato ad esempio e mi riservo di portarne anche altri, per cercare di far capire che a volte il contrasto</w:t>
      </w:r>
      <w:r>
        <w:rPr>
          <w:b/>
          <w:szCs w:val="28"/>
        </w:rPr>
        <w:t xml:space="preserve"> </w:t>
      </w:r>
      <w:r>
        <w:rPr>
          <w:szCs w:val="28"/>
        </w:rPr>
        <w:t>da quello che mio padre scrive nei suoi memoriali, qua parliamo di verbale ovviamente che è una situazione diversa, ma a volte mio padre tutto quello che ha scritto e tutto quello che ha cercato di far trovare, è stato sempre formulato in pieno accordo anche con altri soggetti al fine di garantire la nostra incolumità; non ultimo quello che ha sempre impedito, mi sembra che qua dice: di questi episodi sono di tale portata da conferire ogni beneficio di legge presente, passata e futura… in merito alle leggi, sto parlando ovviamente di quello che riguardava le leggi sulla collabor… collaboratori di Giustizia, dico però questo è per cercare di mettere… perché io non voglio essere contraddittorio, siccome il primo momento che sono venuto da voi conosco benissimo i famosi, ne ho parlato tante volte, i famosi 11 fogli che sono andati già pubblicati da REPUBBLICA tante volte, già dalla prima volta che sequestrò… quello che posticipa un po’ quello che è il mio racconto e devo dire che inizialmente il mio primo interrogatorio a Caltanissetta, mi ero attenuto a quello che era l’impianto di… poi insomma alla fine, messo un po’… ho raccontato i fa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Allora cerchiamo di essere più…</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i fatti non sono quelli riportati nel memoriale che è stato fatto come… è stato redatto stu verbale quindi con la piena volontà di tutelare noi figli. Mio padre non aveva l’imprudenza di lasciare 11 pagine se non sapendo ovviamente che gli venivano sequestrate, per cui le ha criptate come dicevo e le ha re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Cerchiamo di essere più espliciti per la chiarezza della trascrizione, quando lei si riferisce a suo padre che ha cercato di posticipare un poco alcuni fatti, a che cosa si riferisc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Mi riferisco al fatto degli incontri tra il Colonnello </w:t>
      </w:r>
      <w:r>
        <w:rPr>
          <w:b/>
          <w:szCs w:val="28"/>
        </w:rPr>
        <w:t>MORI</w:t>
      </w:r>
      <w:r>
        <w:fldChar w:fldCharType="begin"/>
      </w:r>
      <w:r>
        <w:rPr/>
        <w:instrText xml:space="preserve"> XE "MORI" </w:instrText>
      </w:r>
      <w:r>
        <w:rPr/>
        <w:fldChar w:fldCharType="separate"/>
      </w:r>
      <w:r>
        <w:rPr/>
      </w:r>
      <w:r>
        <w:rPr/>
        <w:fldChar w:fldCharType="end"/>
      </w:r>
      <w:r>
        <w:rPr>
          <w:szCs w:val="28"/>
        </w:rPr>
        <w:t xml:space="preserve"> e il Colonnello </w:t>
      </w:r>
      <w:r>
        <w:rPr>
          <w:b/>
          <w:color w:val="000000"/>
          <w:spacing w:val="-4"/>
          <w:szCs w:val="28"/>
        </w:rPr>
        <w:t>DE DONNO</w:t>
      </w:r>
      <w:r>
        <w:fldChar w:fldCharType="begin"/>
      </w:r>
      <w:r>
        <w:rPr/>
        <w:instrText xml:space="preserve"> XE "DE DONNO" </w:instrText>
      </w:r>
      <w:r>
        <w:rPr/>
        <w:fldChar w:fldCharType="separate"/>
      </w:r>
      <w:r>
        <w:rPr/>
      </w:r>
      <w:r>
        <w:rPr/>
        <w:fldChar w:fldCharType="end"/>
      </w:r>
      <w:r>
        <w:rPr>
          <w:szCs w:val="28"/>
        </w:rPr>
        <w:t xml:space="preserve">; non so per quali esigenze, non so per quali motivi, era stata richiesta ovviamente come se i primi incontri erano tutti fatti solo col Capitano </w:t>
      </w:r>
      <w:r>
        <w:rPr>
          <w:b/>
          <w:color w:val="000000"/>
          <w:spacing w:val="-4"/>
          <w:szCs w:val="28"/>
        </w:rPr>
        <w:t>DE DONNO</w:t>
      </w:r>
      <w:r>
        <w:rPr>
          <w:szCs w:val="28"/>
        </w:rPr>
        <w:t xml:space="preserve">, cosa che devo dire trovava in mio padre un po’ di malessere, perché mio padre non poteva, diceva, cioè fondamentalmente dal secondo incontro che ancora vedo solo </w:t>
      </w:r>
      <w:r>
        <w:rPr>
          <w:b/>
          <w:color w:val="000000"/>
          <w:spacing w:val="-4"/>
          <w:szCs w:val="28"/>
        </w:rPr>
        <w:t>DE DONNO</w:t>
      </w:r>
      <w:r>
        <w:rPr>
          <w:szCs w:val="28"/>
        </w:rPr>
        <w:t xml:space="preserve">, però… siccome c’era un accordo alla base che il signor </w:t>
      </w:r>
      <w:r>
        <w:rPr>
          <w:b/>
          <w:color w:val="000000"/>
          <w:spacing w:val="-4"/>
          <w:szCs w:val="28"/>
        </w:rPr>
        <w:t>DE DONNO</w:t>
      </w:r>
      <w:r>
        <w:rPr>
          <w:szCs w:val="28"/>
        </w:rPr>
        <w:t xml:space="preserve">, perché io parlavo solo col signor </w:t>
      </w:r>
      <w:r>
        <w:rPr>
          <w:b/>
          <w:color w:val="000000"/>
          <w:spacing w:val="-4"/>
          <w:szCs w:val="28"/>
        </w:rPr>
        <w:t>DE DONNO</w:t>
      </w:r>
      <w:r>
        <w:rPr>
          <w:szCs w:val="28"/>
        </w:rPr>
        <w:t>, mi aveva garantito che questa storia non sarebbe mai uscita fuori, io ne sono venuto solo a conoscenza di questa storia che è venuta fuori in un giornale, cioè che il sottoscritto non doveva essere citato in nessun tipo di situazioni, mi era stato garantito dal primo giorno che sarebbe stato apposto il Segreto di Stato e questo mi ha pseu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Questa è un’altra quest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mi creda non so se è collaborazione o sicuramente il fatto di porr… di mettermi a disposizione per fare questo incontro, non veniva fuori, perché nel ’92 non è che era una bella cosa girare per Palermo sapendo di far ricevere dei Carabinie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Scusi, le fu detto espressamente questa espressione Segreto di St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o sta sintetizzando le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no, mi ha detto: questo sarà secret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Secretato è un discor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mi ha detto: sono notizie che si possono sapere solo dopo 30 anni perché sul Segreto di Stato si possono sapere solo dopo 30 an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Questo glielo dis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Me lo disse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szCs w:val="28"/>
        </w:rPr>
        <w:t xml:space="preserve"> e da lì io ho avuto anche la tranquillità ad operare. Poi mi ha dato delle accortezze: non viaggiare a nome tuo, viaggia a nome </w:t>
      </w:r>
      <w:r>
        <w:rPr>
          <w:b/>
          <w:szCs w:val="28"/>
        </w:rPr>
        <w:t>CIANCI</w:t>
      </w:r>
      <w:r>
        <w:rPr>
          <w:szCs w:val="28"/>
        </w:rPr>
        <w:t xml:space="preserve">, tant’è che lei può chiamare il mio amico </w:t>
      </w:r>
      <w:r>
        <w:rPr>
          <w:b/>
          <w:szCs w:val="28"/>
        </w:rPr>
        <w:t>ROSSO DI VITA</w:t>
      </w:r>
      <w:r>
        <w:fldChar w:fldCharType="begin"/>
      </w:r>
      <w:r>
        <w:rPr/>
        <w:instrText xml:space="preserve"> XE "ROSSO DI VITA" </w:instrText>
      </w:r>
      <w:r>
        <w:rPr/>
        <w:fldChar w:fldCharType="separate"/>
      </w:r>
      <w:r>
        <w:rPr/>
      </w:r>
      <w:r>
        <w:rPr/>
        <w:fldChar w:fldCharType="end"/>
      </w:r>
      <w:r>
        <w:rPr>
          <w:szCs w:val="28"/>
        </w:rPr>
        <w:t xml:space="preserve">, tutti quelli dell’ALITALIA per, come viaggiavo io in quel periodo e mi ricordo pure che era il periodo delle guerre, credo che corrisponda pure qualche guerra, perché ero proprio solo a viaggiare in quel periodo negli aerei. Il signor </w:t>
      </w:r>
      <w:r>
        <w:rPr>
          <w:b/>
          <w:color w:val="000000"/>
          <w:spacing w:val="-4"/>
          <w:szCs w:val="28"/>
        </w:rPr>
        <w:t>DE DONNO</w:t>
      </w:r>
      <w:r>
        <w:fldChar w:fldCharType="begin"/>
      </w:r>
      <w:r>
        <w:rPr/>
        <w:instrText xml:space="preserve"> XE "DE DONNO" </w:instrText>
      </w:r>
      <w:r>
        <w:rPr/>
        <w:fldChar w:fldCharType="separate"/>
      </w:r>
      <w:r>
        <w:rPr/>
      </w:r>
      <w:r>
        <w:rPr/>
        <w:fldChar w:fldCharType="end"/>
      </w:r>
      <w:r>
        <w:rPr>
          <w:szCs w:val="28"/>
        </w:rPr>
        <w:t xml:space="preserve"> me lo venga a dire a me in faccia che è venuto solo al secondo incontro, perché mi sembra che ho letto qualcosa (inc.) sto verbalizzando, mi sembra che si contraddice un po’ troppo il dottor </w:t>
      </w:r>
      <w:r>
        <w:rPr>
          <w:b/>
          <w:color w:val="000000"/>
          <w:spacing w:val="-4"/>
          <w:szCs w:val="28"/>
        </w:rPr>
        <w:t>DE DONNO</w:t>
      </w:r>
      <w:r>
        <w:fldChar w:fldCharType="begin"/>
      </w:r>
      <w:r>
        <w:rPr/>
        <w:instrText xml:space="preserve"> XE "DE DONNO" </w:instrText>
      </w:r>
      <w:r>
        <w:rPr/>
        <w:fldChar w:fldCharType="separate"/>
      </w:r>
      <w:r>
        <w:rPr/>
      </w:r>
      <w:r>
        <w:rPr/>
        <w:fldChar w:fldCharType="end"/>
      </w:r>
      <w:r>
        <w:rPr>
          <w:szCs w:val="28"/>
        </w:rPr>
        <w:t>, con tutto il rispetto per me… però mi venga a dire a me che quattro volte, come scrive lui nelle sue volte, è venuto da solo da mi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Va bene, quindi que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Abbiamo dato atto quindi </w:t>
      </w:r>
      <w:r>
        <w:rPr>
          <w:b/>
          <w:szCs w:val="28"/>
        </w:rPr>
        <w:t>Nin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Sì però vorrei che fosse lei più chiaro perché pocanzi è partito dicendo volevano che si… c’era un accordo per posticipare alcune cose, cioè no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Ho detto che tutto quello che doveva mett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4"/>
          <w:szCs w:val="28"/>
        </w:rPr>
        <w:t>P.M.:</w:t>
      </w:r>
      <w:r>
        <w:rPr>
          <w:b/>
          <w:color w:val="000000"/>
          <w:spacing w:val="-5"/>
          <w:szCs w:val="28"/>
        </w:rPr>
        <w:tab/>
      </w:r>
      <w:r>
        <w:rPr>
          <w:color w:val="000000"/>
          <w:spacing w:val="-5"/>
          <w:szCs w:val="28"/>
        </w:rPr>
        <w:t>…o che suo padre aveva scritto nel memoriale alcune cose per farle trova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ho detto che tutto quello che è stato, che è il memoriale, il famoso… 11 pagine sono state sequestrate non per la prima volta come sbagliano, non so se sbaglia solo la Stampa perché la mia conoscenza si limita a quello che sono le notizie che mi vengono filtrate dalla Stampa, questo memoriale di 11 pagine è stato sequestrato dal dottore </w:t>
      </w:r>
      <w:r>
        <w:rPr>
          <w:b/>
          <w:szCs w:val="28"/>
        </w:rPr>
        <w:t>INGROIA</w:t>
      </w:r>
      <w:r>
        <w:rPr>
          <w:szCs w:val="28"/>
        </w:rPr>
        <w:t xml:space="preserve"> nel carcere a mio padre, nel 1994, a differenza di come pensa e come hanno detto anche nell’udienza, ho letto per cui beneficio del dubbio, quello che traspare il mio sapere giornalistico, ho letto che viene acquisita come prova perché sequestrato all’interno dell’abitazione di </w:t>
      </w:r>
      <w:r>
        <w:rPr>
          <w:b/>
          <w:szCs w:val="28"/>
        </w:rPr>
        <w:t>Massimo</w:t>
      </w:r>
      <w:r>
        <w:rPr>
          <w:szCs w:val="28"/>
        </w:rPr>
        <w:t xml:space="preserve"> </w:t>
      </w:r>
      <w:r>
        <w:rPr>
          <w:b/>
          <w:szCs w:val="28"/>
        </w:rPr>
        <w:t>CIANCIMINO</w:t>
      </w:r>
      <w:r>
        <w:rPr>
          <w:szCs w:val="28"/>
        </w:rPr>
        <w:t xml:space="preserve"> durante una perquisizione per il reato di riciclaggio, per cui questa è una fandonia. Questo verbale è stato sequestrato 11 anni prim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Questo memoria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questo memoriale di 11 pagi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cosa è, che cosa è che nel memoriale era posticipato rispetto alla realtà, lo dica chiaram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Allora nel memoriale era costruita una versione, prima di tutto posticipata nei tempi, nel senso che il Colonnello </w:t>
      </w:r>
      <w:r>
        <w:rPr>
          <w:b/>
          <w:szCs w:val="28"/>
        </w:rPr>
        <w:t>MORI</w:t>
      </w:r>
      <w:r>
        <w:fldChar w:fldCharType="begin"/>
      </w:r>
      <w:r>
        <w:rPr/>
        <w:instrText xml:space="preserve"> XE "MORI" </w:instrText>
      </w:r>
      <w:r>
        <w:rPr/>
        <w:fldChar w:fldCharType="separate"/>
      </w:r>
      <w:r>
        <w:rPr/>
      </w:r>
      <w:r>
        <w:rPr/>
        <w:fldChar w:fldCharType="end"/>
      </w:r>
      <w:r>
        <w:rPr>
          <w:szCs w:val="28"/>
        </w:rPr>
        <w:t xml:space="preserve"> si è recato ben due volte prima della strage di via D’Amelio a casa mia e poi sostenendo di aver retto un gioco di bluff e che sapendo ambedue che bluffavano per cercare di raggiungere un’intesa… questo è quello che ha scritto mio padre nel memoriale. Ovviamente sia io che mio padre che i diretti interessati sanno che è frutto ovviamente di, no fandonie, ma di una tutela servita perché di fatto neanche l’ha scritto e il dottore </w:t>
      </w:r>
      <w:r>
        <w:rPr>
          <w:b/>
          <w:szCs w:val="28"/>
        </w:rPr>
        <w:t>INGROIA</w:t>
      </w:r>
      <w:r>
        <w:rPr>
          <w:szCs w:val="28"/>
        </w:rPr>
        <w:t xml:space="preserve"> l’ha sequestrato, non è che è passato molto tempo da quando l’ha redatto al sequestro del dottore </w:t>
      </w:r>
      <w:r>
        <w:rPr>
          <w:b/>
          <w:szCs w:val="28"/>
        </w:rPr>
        <w:t>INGROIA</w:t>
      </w:r>
      <w:r>
        <w:rPr>
          <w:szCs w:val="28"/>
        </w:rPr>
        <w:t>, sarà passato un mese, anzi se n’è lamentato mio padre che gliene ha restituito copia illeggibi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E quindi… ma dico il fatto che fosse posticipato il momento dell’incontro condotto con i Carabinieri, è una cosa che naturalmente lei sa perché, per sua scienza personale o è stata anche oggetto di discu…</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ne abbiamo parlato e io ho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e quindi del contenuto falso di questo memoria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 ma mi ha detto sempre… difatti è lui che mi aveva mostrato pure queste co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e suo padre le dis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dice, tante</w:t>
      </w:r>
      <w:r>
        <w:rPr>
          <w:b/>
          <w:szCs w:val="28"/>
        </w:rPr>
        <w:t xml:space="preserve"> </w:t>
      </w:r>
      <w:r>
        <w:rPr>
          <w:szCs w:val="28"/>
        </w:rPr>
        <w:t>cose sono state fatte a vostra tutel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aspetti, mi faccia finire, e suo padre quindi le disse che il contenuto falso non era stata una su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Concordato, non… era sì falso nella… perché era lontano dalla real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Sì, certo e reso concordato con i Carabinie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Quando glielo disse que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 xml:space="preserve">Ma in particolare con chi, con </w:t>
      </w:r>
      <w:r>
        <w:rPr>
          <w:b/>
          <w:color w:val="000000"/>
          <w:spacing w:val="-4"/>
          <w:szCs w:val="28"/>
        </w:rPr>
        <w:t>DE DONNO</w:t>
      </w:r>
      <w:r>
        <w:fldChar w:fldCharType="begin"/>
      </w:r>
      <w:r>
        <w:rPr/>
        <w:instrText xml:space="preserve"> XE "DE DONNO" </w:instrText>
      </w:r>
      <w:r>
        <w:rPr/>
        <w:fldChar w:fldCharType="separate"/>
      </w:r>
      <w:r>
        <w:rPr/>
      </w:r>
      <w:r>
        <w:rPr/>
        <w:fldChar w:fldCharType="end"/>
      </w:r>
      <w:r>
        <w:rPr>
          <w:szCs w:val="28"/>
        </w:rPr>
        <w:t xml:space="preserve"> o anche con il Generale, Colonnello all’epoca, </w:t>
      </w:r>
      <w:r>
        <w:rPr>
          <w:b/>
          <w:szCs w:val="28"/>
        </w:rPr>
        <w:t>MORI</w:t>
      </w:r>
      <w:r>
        <w:fldChar w:fldCharType="begin"/>
      </w:r>
      <w:r>
        <w:rPr/>
        <w:instrText xml:space="preserve"> XE "MORI"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questo, mi creda, non mi ricordo se mi ha specificato, no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Non lo sa. Stava chiedendo il collega, quando… venne concordato o quando glielo disse? Quando venne concord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No lui subito nel ’95 mi rappresentò il suo malessere che voleva che io chiamavo di nuovo </w:t>
      </w:r>
      <w:r>
        <w:rPr>
          <w:b/>
          <w:color w:val="000000"/>
          <w:spacing w:val="-4"/>
          <w:szCs w:val="28"/>
        </w:rPr>
        <w:t>DE DONNO</w:t>
      </w:r>
      <w:r>
        <w:fldChar w:fldCharType="begin"/>
      </w:r>
      <w:r>
        <w:rPr/>
        <w:instrText xml:space="preserve"> XE "DE DONNO" </w:instrText>
      </w:r>
      <w:r>
        <w:rPr/>
        <w:fldChar w:fldCharType="separate"/>
      </w:r>
      <w:r>
        <w:rPr/>
      </w:r>
      <w:r>
        <w:rPr/>
        <w:fldChar w:fldCharType="end"/>
      </w:r>
      <w:r>
        <w:rPr>
          <w:szCs w:val="28"/>
        </w:rPr>
        <w:t xml:space="preserve"> perché dice, perché era presente credo </w:t>
      </w:r>
      <w:r>
        <w:rPr>
          <w:b/>
          <w:color w:val="000000"/>
          <w:spacing w:val="-4"/>
          <w:szCs w:val="28"/>
        </w:rPr>
        <w:t>DE DONNO</w:t>
      </w:r>
      <w:r>
        <w:rPr>
          <w:szCs w:val="28"/>
        </w:rPr>
        <w:t xml:space="preserve"> e il dottor </w:t>
      </w:r>
      <w:r>
        <w:rPr>
          <w:b/>
          <w:szCs w:val="28"/>
        </w:rPr>
        <w:t>CASELLI</w:t>
      </w:r>
      <w:r>
        <w:fldChar w:fldCharType="begin"/>
      </w:r>
      <w:r>
        <w:rPr/>
        <w:instrText xml:space="preserve"> XE "CASELLI" </w:instrText>
      </w:r>
      <w:r>
        <w:rPr/>
        <w:fldChar w:fldCharType="separate"/>
      </w:r>
      <w:r>
        <w:rPr/>
      </w:r>
      <w:r>
        <w:rPr/>
        <w:fldChar w:fldCharType="end"/>
      </w:r>
      <w:r>
        <w:rPr>
          <w:szCs w:val="28"/>
        </w:rPr>
        <w:t xml:space="preserve">, quando c’è stato il sequestro disposto dal dottore </w:t>
      </w:r>
      <w:r>
        <w:rPr>
          <w:b/>
          <w:szCs w:val="28"/>
        </w:rPr>
        <w:t>INGROIA</w:t>
      </w:r>
      <w:r>
        <w:rPr>
          <w:szCs w:val="28"/>
        </w:rPr>
        <w:t xml:space="preserve">; ribadisco la non grande simpatia e stima del dottor… di mio padre nei confronti del dottor </w:t>
      </w:r>
      <w:r>
        <w:rPr>
          <w:b/>
          <w:szCs w:val="28"/>
        </w:rPr>
        <w:t>INGROIA</w:t>
      </w:r>
      <w:r>
        <w:rPr>
          <w:szCs w:val="28"/>
        </w:rPr>
        <w:t xml:space="preserve"> ed era convinto che il dottore </w:t>
      </w:r>
      <w:r>
        <w:rPr>
          <w:b/>
          <w:szCs w:val="28"/>
        </w:rPr>
        <w:t>INGROIA</w:t>
      </w:r>
      <w:r>
        <w:rPr>
          <w:szCs w:val="28"/>
        </w:rPr>
        <w:t xml:space="preserve"> di sua volontà avesse diminuito l’intensità della fotocopiatrice perché dice, mi vuole fare le cattiveri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Sì ma non ha risposto alla doman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Mentre invece le cose scritte a matita non venivano in fotocopia, comunque, non ha importanz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Non ha risposto alla doman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No, me l’ha detto in quel periodo, mi detto: guarda mi hanno sequestrato queste 11 pagine assieme ad altri documenti, siccome il dottore </w:t>
      </w:r>
      <w:r>
        <w:rPr>
          <w:b/>
          <w:szCs w:val="28"/>
        </w:rPr>
        <w:t>INGROIA</w:t>
      </w:r>
      <w:r>
        <w:rPr>
          <w:szCs w:val="28"/>
        </w:rPr>
        <w:t xml:space="preserve"> si diverte, perché lo so, lo fa apposta, mi schiarisce le fotocopie per farmi uscire pazz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Aguzzi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riesci a farmele avere. Ho detto: ma di che si tratta? Si tratta di quel verbale che avevamo redatto coi Carabinieri dove si concordava la versione, mi ha detto, per me se lo può tenere il dottore </w:t>
      </w:r>
      <w:r>
        <w:rPr>
          <w:b/>
          <w:szCs w:val="28"/>
        </w:rPr>
        <w:t>INGROIA</w:t>
      </w:r>
      <w:r>
        <w:rPr>
          <w:szCs w:val="28"/>
        </w:rPr>
        <w:t>, mi dice mio padre, perché è un’emerita minchiata, ma non accetto il fatto che si diverta a farmi soffri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r>
      <w:r>
        <w:rPr>
          <w:i/>
          <w:szCs w:val="28"/>
        </w:rPr>
        <w:t>E’ un’emerita minchiata</w:t>
      </w:r>
      <w:r>
        <w:rPr>
          <w:szCs w:val="28"/>
        </w:rPr>
        <w:t>, perché, comple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Perché era concordato, però dice, siccome il dottore </w:t>
      </w:r>
      <w:r>
        <w:rPr>
          <w:b/>
          <w:szCs w:val="28"/>
        </w:rPr>
        <w:t>INGROIA</w:t>
      </w:r>
      <w:r>
        <w:rPr>
          <w:szCs w:val="28"/>
        </w:rPr>
        <w:t>, siccome le prime pagine sono chiare e le ultime me le va a poco a poco diluendo, era convinto che fosse uno stress psicologico adottato per farlo crolla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Uno strumento di tortu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ma credo che gli è arrivata la lamentela proprio scritta, perché ha fatto lettere, tu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 xml:space="preserve">Allora, si è riferito </w:t>
      </w:r>
      <w:r>
        <w:rPr>
          <w:b/>
          <w:szCs w:val="28"/>
        </w:rPr>
        <w:t>Massimo</w:t>
      </w:r>
      <w:r>
        <w:rPr>
          <w:szCs w:val="28"/>
        </w:rPr>
        <w:t xml:space="preserve"> </w:t>
      </w:r>
      <w:r>
        <w:rPr>
          <w:b/>
          <w:szCs w:val="28"/>
        </w:rPr>
        <w:t>CIANCIMINO</w:t>
      </w:r>
      <w:r>
        <w:rPr>
          <w:szCs w:val="28"/>
        </w:rPr>
        <w:t xml:space="preserve"> a questo docume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E’ la veri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che produce in copia, grafia 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Grafia di pap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 xml:space="preserve">…a grafia del padre </w:t>
      </w:r>
      <w:r>
        <w:rPr>
          <w:b/>
          <w:szCs w:val="28"/>
        </w:rPr>
        <w:t>Vito</w:t>
      </w:r>
      <w:r>
        <w:fldChar w:fldCharType="begin"/>
      </w:r>
      <w:r>
        <w:rPr/>
        <w:instrText xml:space="preserve"> XE "CIANCIMINO Vito" </w:instrText>
      </w:r>
      <w:r>
        <w:rPr/>
        <w:fldChar w:fldCharType="separate"/>
      </w:r>
      <w:r>
        <w:rPr/>
      </w:r>
      <w:r>
        <w:rPr/>
        <w:fldChar w:fldCharType="end"/>
      </w:r>
      <w:r>
        <w:rPr>
          <w:szCs w:val="28"/>
        </w:rPr>
        <w:t xml:space="preserve"> </w:t>
      </w:r>
      <w:r>
        <w:rPr>
          <w:b/>
          <w:szCs w:val="28"/>
        </w:rPr>
        <w:t>CIANCIMINO</w:t>
      </w:r>
      <w:r>
        <w:rPr>
          <w:szCs w:val="28"/>
        </w:rPr>
        <w:t xml:space="preserve"> che si apre con la dicitura: “</w:t>
      </w:r>
      <w:r>
        <w:rPr>
          <w:b/>
          <w:i/>
          <w:szCs w:val="28"/>
        </w:rPr>
        <w:t>Ognuno di questi episodi, 18 per ora, mi riferisco all’incontro del 21 gennaio 1994.</w:t>
      </w:r>
      <w:r>
        <w:rPr>
          <w:szCs w:val="28"/>
        </w:rPr>
        <w:t>” Il documento viene acquisito e viene contrassegnato nel retro, è una copia, co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E’ una cop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Sì, l’originale l’avete vo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come documento nr. 3…</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ce ne dovrebbe essere più di uno, sì, ce l’avete vo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viene contrassegnato e contrassegnato dall’Uffic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Ce l’abbiamo noi nel senso che è stata acquisita qua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E’ stata acquisita a luglio assieme ad altri che dicono sempre la stessa cosa di altri verbal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A luglio di che anno, scus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E non lo so dottore, voi doveste avere perché non trovo più le copie pu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Cioè in questi, in uno di questi interrogatori nost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lei l’ha prodo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sì, sì, ci dovrebbe essere pure lì la copia di un incontro richiesto da mio padre tra il dottor </w:t>
      </w:r>
      <w:r>
        <w:rPr>
          <w:b/>
          <w:szCs w:val="28"/>
        </w:rPr>
        <w:t>GRASSO</w:t>
      </w:r>
      <w:r>
        <w:fldChar w:fldCharType="begin"/>
      </w:r>
      <w:r>
        <w:rPr/>
        <w:instrText xml:space="preserve"> XE "GRASSO" </w:instrText>
      </w:r>
      <w:r>
        <w:rPr/>
        <w:fldChar w:fldCharType="separate"/>
      </w:r>
      <w:r>
        <w:rPr/>
      </w:r>
      <w:r>
        <w:rPr/>
        <w:fldChar w:fldCharType="end"/>
      </w:r>
      <w:r>
        <w:rPr>
          <w:szCs w:val="28"/>
        </w:rPr>
        <w:t xml:space="preserve"> che avviene nel corridoio, tra mio padre e </w:t>
      </w:r>
      <w:r>
        <w:rPr>
          <w:b/>
          <w:szCs w:val="28"/>
        </w:rPr>
        <w:t>GRASSO</w:t>
      </w:r>
      <w:r>
        <w:fldChar w:fldCharType="begin"/>
      </w:r>
      <w:r>
        <w:rPr/>
        <w:instrText xml:space="preserve"> XE "GRASSO" </w:instrText>
      </w:r>
      <w:r>
        <w:rPr/>
        <w:fldChar w:fldCharType="separate"/>
      </w:r>
      <w:r>
        <w:rPr/>
      </w:r>
      <w:r>
        <w:rPr/>
        <w:fldChar w:fldCharType="end"/>
      </w:r>
      <w:r>
        <w:rPr>
          <w:szCs w:val="28"/>
        </w:rPr>
        <w:t xml:space="preserve"> informale pure, perché stanno un’ora a passeggiare nel corridoio dove decidono una… ovviamente queste sono cose che non si trovano nei verbali, però io a conforto di quello che sto dicendo, se potessi riavere anche a consultare qua tutte le volte che mio padre, i fatti che avvengono non vengono descritti per quello che sono, ovviamente mi facilita il mio lavoro, comunque voi l’avete sicuram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Dopodiché?</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dopodiché al momento basta, possiamo vederci il 12… ah, no, mi scusi, questo, sì questo, questo fa par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Questo, cio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allora, parlo di un manoscri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Un manoscri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manoscri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Dattiloscri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dattiloscritto, come si dic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Dattiloscritto, pare dattiloscri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dattiloscritto che non so, mio padre… questi fogli sono stati oggetto di un andar vieni tra me e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molto… ma per un periodo breve perché tutto questo è girato nell’arco di due mesi. Di questo, queste copie dattiloscritte, queste copie dattiloscritte mio padre su una di queste, ha fatto degli aggiustamenti, allora, prima di tutto aveva corretto i destinatari perché secondo mio padre erano da eliminare la metà dei destinatari, perché dice, a differenza (inc.) aveva detto al signor </w:t>
      </w:r>
      <w:r>
        <w:rPr>
          <w:b/>
          <w:szCs w:val="28"/>
        </w:rPr>
        <w:t>Franco</w:t>
      </w:r>
      <w:r>
        <w:rPr>
          <w:szCs w:val="28"/>
        </w:rPr>
        <w:t xml:space="preserve"> che è relatore di questo, comunic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E’ un dattiloscritto che lui ha avuto prima che venisse diffu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Sì, prima che venisse diffu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E da chi lo ha avu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Lo ho avuto io dal signor </w:t>
      </w:r>
      <w:r>
        <w:rPr>
          <w:b/>
          <w:szCs w:val="28"/>
        </w:rPr>
        <w:t>Franco</w:t>
      </w:r>
      <w:r>
        <w:fldChar w:fldCharType="begin"/>
      </w:r>
      <w:r>
        <w:rPr/>
        <w:instrText xml:space="preserve"> XE "Franc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 xml:space="preserve">Lei dal signor </w:t>
      </w:r>
      <w:r>
        <w:rPr>
          <w:b/>
          <w:szCs w:val="28"/>
        </w:rPr>
        <w:t>Franco</w:t>
      </w:r>
      <w:r>
        <w:fldChar w:fldCharType="begin"/>
      </w:r>
      <w:r>
        <w:rPr/>
        <w:instrText xml:space="preserve"> XE "Franc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sì da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ed era</w:t>
      </w:r>
      <w:r>
        <w:rPr>
          <w:b/>
          <w:szCs w:val="28"/>
        </w:rPr>
        <w:t xml:space="preserve"> </w:t>
      </w:r>
      <w:r>
        <w:rPr>
          <w:szCs w:val="28"/>
        </w:rPr>
        <w:t>proprio in una busta a sacchetto A4 gialla che dovrei av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E qua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e c’è proprio in quella c’era Ministero degli Interni… una busta bianca o gialla con scritto Ministero degli Inter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Quindi allora era già stata</w:t>
      </w:r>
      <w:r>
        <w:rPr>
          <w:b/>
          <w:szCs w:val="28"/>
        </w:rPr>
        <w:t xml:space="preserve"> </w:t>
      </w:r>
      <w:r>
        <w:rPr>
          <w:szCs w:val="28"/>
        </w:rPr>
        <w:t>diffusa o no? Non l’ho capi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era una busta non intestata bianca, sa le buste quel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Quindi non affranca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n affranca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non era una lettera che era stata ricevu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no, no, come può essere altre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Quindi Ministero degli Interni cosa era, era l’intestazione della bus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 tipo un timb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Non l’indirizz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una cosa tipo… sa quel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Era una busta intestata, cioè era una busta del Ministero degli Inter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 quelle, a suo tempo c’erano queste buste con la filigrana quasi del Ministero… cioè il timbro quelli a secc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Ho capito. Ed era il signor… Dove e quando vi siete vis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Me l’ha data a Rom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A Roma quando, in che periodo, dove? A casa, dove? Per stra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ci siamo visti nella zona di Piazza di Spagna perché mio papà mi ricordo che in quei periodi stava facendo una cosa degli occhi, non so aveva un daffare con la cataratta, no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In che periodo s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iamo, caldo… siamo primavera, cioè ’92, quindi siamo giugno, maggio-giug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Rispetto alle stragi si ricorda se è stato dopo Capaci, prima di Capac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Credo dopo però non ne sono sicu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Vabbè non ne è sicu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guardi, guardi perché mi ricor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gli dà questa… e cosa le dice di farla avere a su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 di farla vedere a mio padre che l’aspettava e poi gliel’ho ridata, 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L’aspettava… calma, non cor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io ho trovato questa che è la prima versione, mio padre di queste ne faceva copie e gliele ridava corret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 xml:space="preserve">A lui, a </w:t>
      </w:r>
      <w:r>
        <w:rPr>
          <w:b/>
          <w:szCs w:val="28"/>
        </w:rPr>
        <w:t>Carlo</w:t>
      </w:r>
      <w:r>
        <w:fldChar w:fldCharType="begin"/>
      </w:r>
      <w:r>
        <w:rPr/>
        <w:instrText xml:space="preserve"> XE "Carl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 xml:space="preserve">P.M.3: </w:t>
      </w:r>
      <w:r>
        <w:rPr>
          <w:szCs w:val="28"/>
        </w:rPr>
        <w:tab/>
        <w:t>E lei faceva sempre da intermedia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 sì, gliele riportavo perché mio padre stava facendo una cosa sulla cataratta, stava facendo una cura col dottor… non me lo ricordo, stava facendo una cura per gli oc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Però lei ha trovato questa cop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 questa è credo la prima che è arriva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questa è una copia non corretta, una cop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 questa è la prima che è arrivata, mi sa, di cui ho fatto copie, come sempre, come suo soli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E le copie… m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e ribadisco il concetto che tutto quello che a mio padre gli arrivava, veniva di volta in volta rifatto in fotocopia da me perché era proprio una fotocopiatrice casa mia, mi cre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Una cosa che dobbiamo capire noi è se questa è… se ci sono più versioni di questo documento e se questa è la prima o l’ultima vers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questa è l’iniziale, questa è la versione iniziale, a mi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Quindi è cambiata po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Mio padre fa delle correzioni che io do, fa degli appunti a margi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Ho capi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e poi cancella qua, me lo ricordo perché io ho port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E lei lo sa se sulla base dei suggerimenti di suo padre venne modificato oppure 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non so neanche il contenuto… mi creda che per la prima volta le ho letto, perché in… avevamo, cioè, avevamo la fotocopiatrice a casa non era grandi, cioè grande lavoro, cioè, in cucina avevamo una fotocopiatric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Va bene, la vediamo un atti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potrà chiedere se in terra mio frate… cioè era un via vai, fulminavamo cartucce… Dice che era una persona molto intelligente, mi ricordo che disse mio padre che… molto a conoscenza dei fatti perché mio padre diceva che il 100% dei fatti riportati in questo documento erano veri, soltanto che gratificava molto di più i destinatari più di quanto dovevano essere, per cui più che altro l’aveva con i destinatari e anche mi ricordo che commentò sul valore aggiunto, disse proprio sta frase, il valore aggiunto che si dava al professor </w:t>
      </w:r>
      <w:r>
        <w:rPr>
          <w:b/>
          <w:color w:val="000000"/>
          <w:spacing w:val="-4"/>
          <w:szCs w:val="28"/>
        </w:rPr>
        <w:t>DI MICELI</w:t>
      </w:r>
      <w:r>
        <w:fldChar w:fldCharType="begin"/>
      </w:r>
      <w:r>
        <w:rPr/>
        <w:instrText xml:space="preserve"> XE "DI MICELI" </w:instrText>
      </w:r>
      <w:r>
        <w:rPr/>
        <w:fldChar w:fldCharType="separate"/>
      </w:r>
      <w:r>
        <w:rPr/>
      </w:r>
      <w:r>
        <w:rPr/>
        <w:fldChar w:fldCharType="end"/>
      </w:r>
      <w:r>
        <w:rPr>
          <w:szCs w:val="28"/>
        </w:rPr>
        <w:t>, usò sta frase, dic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1:</w:t>
      </w:r>
      <w:r>
        <w:rPr>
          <w:szCs w:val="28"/>
        </w:rPr>
        <w:tab/>
        <w:t>Qua è un errore di stampa 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Va bene e allora diamo 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disse proprio che secondo lui il valore era un p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fai tu, del numero di foglio del docume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Quindi non contribuì a redigere questo, suo padre questo docume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Qua non so se mio padre ne ha avute altre versioni, io posso dire che mio padre si incontrava direttamente col signor </w:t>
      </w:r>
      <w:r>
        <w:rPr>
          <w:b/>
          <w:szCs w:val="28"/>
        </w:rPr>
        <w:t>Franco</w:t>
      </w:r>
      <w:r>
        <w:fldChar w:fldCharType="begin"/>
      </w:r>
      <w:r>
        <w:rPr/>
        <w:instrText xml:space="preserve"> XE "Franco" </w:instrText>
      </w:r>
      <w:r>
        <w:rPr/>
        <w:fldChar w:fldCharType="separate"/>
      </w:r>
      <w:r>
        <w:rPr/>
      </w:r>
      <w:r>
        <w:rPr/>
        <w:fldChar w:fldCharType="end"/>
      </w:r>
      <w:r>
        <w:rPr>
          <w:szCs w:val="28"/>
        </w:rPr>
        <w:t>, io dico che in un momento di impedimento questo l’ho fatto io, se mio padre questo… perché mio padre non è che l’ho visto la prima volta non lo conosceva, quando gliel’ho dato io lo conosceva, cioè non è che l’ha letto, lo conosce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E queste annotazioni a pen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Ah, si era lamentato pure che era tutto scritto, che era scritto troppo piccolo per il suo, mi ricordo che ha detto, di nuovo, si era lamentato che per il su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Del caratt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disse proprio: hannu a risparmiare la carta… perché mio padre preferiva caratteri più larghi e disposti, per cui ovviamente si vede che ha partecipato alla redazione, ovviamente per dare questo tip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Il collega le stava chiedendo delle annotazio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Ci sono delle annotazioni nella seconda pagina, la prima è quell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degli indirizz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contenente tutte le autorità e indirizzo, ci sono delle annotazioni a penna in calce alla prima pagi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 xml:space="preserve">No, queste le ho fatte io, perché mi stavo riportando alcuni punti del </w:t>
      </w:r>
      <w:r>
        <w:rPr>
          <w:b/>
          <w:i/>
          <w:color w:val="000000"/>
          <w:spacing w:val="-4"/>
          <w:szCs w:val="28"/>
        </w:rPr>
        <w:t>papello</w:t>
      </w:r>
      <w:r>
        <w:rPr>
          <w:szCs w:val="28"/>
        </w:rPr>
        <w:t xml:space="preserve"> per una mia… 2 anni fa, quando l’ho fatto io, questo l’ho fatto 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 xml:space="preserve">E lei questi punti del </w:t>
      </w:r>
      <w:r>
        <w:rPr>
          <w:b/>
          <w:i/>
          <w:color w:val="000000"/>
          <w:spacing w:val="-4"/>
          <w:szCs w:val="28"/>
        </w:rPr>
        <w:t>papello</w:t>
      </w:r>
      <w:r>
        <w:rPr>
          <w:szCs w:val="28"/>
        </w:rPr>
        <w:t xml:space="preserve"> come li faceva a riportare, c’aveva il </w:t>
      </w:r>
      <w:r>
        <w:rPr>
          <w:b/>
          <w:i/>
          <w:color w:val="000000"/>
          <w:spacing w:val="-4"/>
          <w:szCs w:val="28"/>
        </w:rPr>
        <w:t>papello</w:t>
      </w:r>
      <w:r>
        <w:rPr>
          <w:szCs w:val="28"/>
        </w:rPr>
        <w:t xml:space="preserve"> davanti quando si prendeva queste annotazio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Ah, prego, non ho sentito la doman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 xml:space="preserve">Riformulo la domanda? La domanda è: quando lei ha preso questi appunti, ha fatto queste annotazioni, aveva il </w:t>
      </w:r>
      <w:r>
        <w:rPr>
          <w:b/>
          <w:i/>
          <w:color w:val="000000"/>
          <w:spacing w:val="-4"/>
          <w:szCs w:val="28"/>
        </w:rPr>
        <w:t>papello</w:t>
      </w:r>
      <w:r>
        <w:rPr>
          <w:szCs w:val="28"/>
        </w:rPr>
        <w:t xml:space="preserve"> davan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Ricordavo qualcosa o l’avevo davanti, ora non so perché…</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Vabbè due anni fa è stato insomma, lei ha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n so, forse più recente, non lo so guardi, non vogl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Non vogl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Visto che è la sua scrittura vuole leggere i punti annota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Mi scuso, c’ho un po’ di tosse: </w:t>
      </w:r>
      <w:r>
        <w:rPr>
          <w:b/>
          <w:i/>
          <w:szCs w:val="28"/>
        </w:rPr>
        <w:t>Maxi Processo</w:t>
      </w:r>
      <w:r>
        <w:rPr>
          <w:szCs w:val="28"/>
        </w:rPr>
        <w:t>; 416 bis…</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No, c’è scritto 416 bis e poi c’è scri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416 bis no; carcere casa; arresto flagranza di reato; defiscali… vabbè scrivo malissimo, defiscalizzare benzi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 xml:space="preserve">E che c’entravano… quest’ultimo punto per esempio col </w:t>
      </w:r>
      <w:r>
        <w:rPr>
          <w:b/>
          <w:i/>
          <w:color w:val="000000"/>
          <w:spacing w:val="-4"/>
          <w:szCs w:val="28"/>
        </w:rPr>
        <w:t>papell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Erano… c’entrano, è contenu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Ho capito. Queste annotazioni le ha fatte le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due anni f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E arresto in flagranza di 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non mi ricor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No, penso che sia in riferimento ad una modifica della legislaz…</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guardi è sintetizzato, erano dei punti che avevo sintetizzato, li leggerà, a breve li leggerà nella loro interezza, non è che io queste cretinate… per me insomma tutto possono ess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Quindi lei è certo, li ricordava bene questi pun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Mi sembra di sì, mi sembra che mi dovevo ricordare, credo… non posso aver sbagliato insomm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E perché si è fermato solo a questi? Ce ne sono alt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Perché non c’è spaz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Vabbè, poteva girare la pagi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Perché lei l’altra volta mi pare che disse che erano 12 i punti, 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Sì, ho detto 12 in effe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Questi sono 5 o 6?</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5…</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Ce ne mancano altri 7!</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questo è un sunto non è che… non è neanche la numerazione credo esat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Ma lei se li ricorda gli altri 7?</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no, potrei ricordarmeli ma non voglio essere… preferisco… già sono state dette troppe cose e non voglio appunto dare adi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b/>
          <w:b/>
          <w:color w:val="000000"/>
          <w:spacing w:val="-5"/>
          <w:szCs w:val="28"/>
        </w:rPr>
      </w:pPr>
      <w:r>
        <w:rPr>
          <w:b/>
          <w:color w:val="000000"/>
          <w:spacing w:val="-4"/>
          <w:szCs w:val="28"/>
        </w:rPr>
        <w:t>P.M.:</w:t>
      </w:r>
      <w:r>
        <w:rPr>
          <w:szCs w:val="28"/>
        </w:rPr>
        <w:tab/>
        <w:t xml:space="preserve">Perché ha annotato questi riferimenti, a suo dire, concernenti il </w:t>
      </w:r>
      <w:r>
        <w:rPr>
          <w:b/>
          <w:i/>
          <w:color w:val="000000"/>
          <w:spacing w:val="-4"/>
          <w:szCs w:val="28"/>
        </w:rPr>
        <w:t>papello</w:t>
      </w:r>
      <w:r>
        <w:rPr>
          <w:szCs w:val="28"/>
        </w:rPr>
        <w:t>, in questa lettera anonima?</w:t>
      </w:r>
      <w:r>
        <w:rPr>
          <w:b/>
          <w:color w:val="000000"/>
          <w:spacing w:val="-5"/>
          <w:szCs w:val="28"/>
        </w:rPr>
        <w:t xml:space="preserve"> </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Risponda alla doman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Perché perche credo che facevano parte di quelli discutibil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E perché li ha annota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proprio su questo docume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n lo so perché ce l’avevo tra le mani, perché dovevo scriverli là, non lo 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2:</w:t>
      </w:r>
      <w:r>
        <w:rPr>
          <w:szCs w:val="28"/>
        </w:rPr>
        <w:tab/>
        <w:t>Ma li ha scritti qua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Non riesco a ricordare neanche qua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Li ha scritti in quell’occasione in cu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No, no, no, quando l’ho avuto di nuovo fra le mani perché… sicuramente faceva parte del libro però… non lo so, non le so rispo… è inutile che posso dire una cosa che non so, non lo 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Quindi lei qualche anno fa l’ha avuto fra le mani, ha detto proprio in questo mome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 xml:space="preserve">Qualche anno fa l’avevo a casa dottore </w:t>
      </w:r>
      <w:r>
        <w:rPr>
          <w:b/>
          <w:szCs w:val="28"/>
        </w:rPr>
        <w:t>INGROIA</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Avv.to:</w:t>
      </w:r>
      <w:r>
        <w:rPr>
          <w:szCs w:val="28"/>
        </w:rPr>
        <w:tab/>
        <w:t>L’aveva a casa prima di portarl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Due anni f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Due anni fa l’avevo a casa, l’ha visto mia moglie, l’ha visto… cio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Non se n’è fatta nessuna copia prima di riportarlo all’Est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 xml:space="preserve">No, una volta l’ho letto con mia moglie per come  aveva appurato il dottor (inc.) gli detto così: pensa quanti… perché siccome lo voleva il giornalista </w:t>
      </w:r>
      <w:r>
        <w:rPr>
          <w:b/>
          <w:szCs w:val="28"/>
        </w:rPr>
        <w:t>VIVIANO</w:t>
      </w:r>
      <w:r>
        <w:fldChar w:fldCharType="begin"/>
      </w:r>
      <w:r>
        <w:rPr/>
        <w:instrText xml:space="preserve"> XE "VIVIANO" </w:instrText>
      </w:r>
      <w:r>
        <w:rPr/>
        <w:fldChar w:fldCharType="separate"/>
      </w:r>
      <w:r>
        <w:rPr/>
      </w:r>
      <w:r>
        <w:rPr/>
        <w:fldChar w:fldCharType="end"/>
      </w:r>
      <w:r>
        <w:rPr>
          <w:szCs w:val="28"/>
        </w:rPr>
        <w:t>, una volta l’ho fatto vedere a mia moglie ho detto: guarda mi spaccherebbe le balle per avere questo co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 xml:space="preserve">P.M.3: </w:t>
      </w:r>
      <w:r>
        <w:rPr>
          <w:szCs w:val="28"/>
        </w:rPr>
        <w:tab/>
        <w:t>Quindi sua moglie l’ha vi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Sì ma l’ha detto agli Ispettori di Caltanisset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Ma lei non commentò con suo padre una richiesta strana come la defiscalizzazione della benzi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CIANCIMINO:</w:t>
      </w:r>
      <w:r>
        <w:rPr>
          <w:szCs w:val="28"/>
        </w:rPr>
        <w:tab/>
        <w:t>Ma era, era una mania di mio padre an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2:</w:t>
      </w:r>
      <w:r>
        <w:rPr>
          <w:szCs w:val="28"/>
        </w:rPr>
        <w:tab/>
        <w:t xml:space="preserve">Cioè? Era una mania di mio padre, di </w:t>
      </w:r>
      <w:r>
        <w:rPr>
          <w:b/>
          <w:szCs w:val="28"/>
        </w:rPr>
        <w:t>DI FRESCO</w:t>
      </w:r>
      <w:r>
        <w:fldChar w:fldCharType="begin"/>
      </w:r>
      <w:r>
        <w:rPr/>
        <w:instrText xml:space="preserve"> XE "DI FRESCO" </w:instrText>
      </w:r>
      <w:r>
        <w:rPr/>
        <w:fldChar w:fldCharType="separate"/>
      </w:r>
      <w:r>
        <w:rPr/>
      </w:r>
      <w:r>
        <w:rPr/>
        <w:fldChar w:fldCharType="end"/>
      </w:r>
      <w:r>
        <w:rPr>
          <w:szCs w:val="28"/>
        </w:rPr>
        <w:t xml:space="preserve">, era una mania che avevano da anni questa, proprio di diventare popolari, fare i provvedimenti e fare le cose per apparire popolari era una cosa che aveva pure mio padre, questo, per cui a prescindere del contenuto, era una cosa che lui trovava per esempio, l’unica giusta che trovava nel programma dell’Onorevole </w:t>
      </w:r>
      <w:r>
        <w:rPr>
          <w:b/>
          <w:szCs w:val="28"/>
        </w:rPr>
        <w:t>DI FRESCO</w:t>
      </w:r>
      <w:r>
        <w:fldChar w:fldCharType="begin"/>
      </w:r>
      <w:r>
        <w:rPr/>
        <w:instrText xml:space="preserve"> XE "DI FRESCO" </w:instrText>
      </w:r>
      <w:r>
        <w:rPr/>
        <w:fldChar w:fldCharType="separate"/>
      </w:r>
      <w:r>
        <w:rPr/>
      </w:r>
      <w:r>
        <w:rPr/>
        <w:fldChar w:fldCharType="end"/>
      </w:r>
      <w:r>
        <w:rPr>
          <w:szCs w:val="28"/>
        </w:rPr>
        <w:t xml:space="preserve"> che aveva fatto una Lega Siciliana a suo tempo, non so che aveva fatto, dice: fondamentalmente il personaggio è cretino ma questa è una cosa che ti dà tanto consenso per cui mischiare con delle richieste specifiche qualcosa che avesse qualche senso, una cosa di riscatto, dice era importa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inc.) dovete andare? Vabbè, verbalizziamo queste cose perché credo che dobb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Ora non so se… credo, mio padre diceva che era una delle cose attuabil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3:</w:t>
      </w:r>
      <w:r>
        <w:rPr>
          <w:szCs w:val="28"/>
        </w:rPr>
        <w:tab/>
        <w:t>…abbiamo (inc.) un’attività istruttoria e dobbiamo poi chiudere. Quindi diamo atto di que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Diamo atto che il documento di cui abbiamo parlato con le annotazioni manoscritte, consta di numero 1, 2, 3, 4, 5, 6…</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Posso avere una cop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7 e 8 fogl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 xml:space="preserve">P.M.3: </w:t>
      </w:r>
      <w:r>
        <w:rPr>
          <w:szCs w:val="28"/>
        </w:rPr>
        <w:tab/>
        <w:t>Il famoso anonimo di 8 cartel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che viene appu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szCs w:val="28"/>
        </w:rPr>
        <w:tab/>
        <w:t>Mio padre ne voleva di più!</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repertato come documento nr. 4 dall’Ufficio nel retro dell’8° foglio e siglato dall’Uffic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t>OMISSIS</w:t>
      </w:r>
    </w:p>
    <w:p>
      <w:pPr>
        <w:pStyle w:val="Normal"/>
        <w:pBdr>
          <w:left w:val="single" w:sz="4" w:space="6" w:color="000000"/>
        </w:pBdr>
        <w:spacing w:lineRule="auto" w:line="360"/>
        <w:ind w:left="2340" w:hanging="2340"/>
        <w:jc w:val="center"/>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 xml:space="preserve">Allora interrompiamo la registrazione sono le 13:40. </w:t>
      </w:r>
      <w:r>
        <w:rPr>
          <w:b/>
          <w:color w:val="000000"/>
          <w:spacing w:val="-5"/>
          <w:szCs w:val="28"/>
        </w:rPr>
        <w:tab/>
        <w:tab/>
      </w:r>
      <w:r>
        <w:rPr/>
        <w:tab/>
      </w:r>
    </w:p>
    <w:p>
      <w:pPr>
        <w:pStyle w:val="Normal"/>
        <w:pBdr>
          <w:left w:val="single" w:sz="4" w:space="6" w:color="000000"/>
        </w:pBdr>
        <w:spacing w:lineRule="auto" w:line="360"/>
        <w:ind w:left="2340" w:hanging="2340"/>
        <w:jc w:val="center"/>
        <w:rPr>
          <w:sz w:val="22"/>
          <w:szCs w:val="22"/>
        </w:rPr>
      </w:pPr>
      <w:r>
        <w:rPr>
          <w:szCs w:val="28"/>
        </w:rPr>
        <w:t>Fine File audio “</w:t>
      </w:r>
      <w:r>
        <w:rPr>
          <w:b/>
          <w:szCs w:val="28"/>
        </w:rPr>
        <w:t>ciancimino del 09.09.29</w:t>
      </w:r>
      <w:r>
        <w:rPr>
          <w:szCs w:val="28"/>
        </w:rPr>
        <w:t xml:space="preserve">” </w:t>
      </w:r>
      <w:r>
        <w:rPr>
          <w:sz w:val="24"/>
          <w:szCs w:val="24"/>
        </w:rPr>
        <w:t>durata 00:43:24.408</w:t>
      </w:r>
    </w:p>
    <w:p>
      <w:pPr>
        <w:pStyle w:val="Normal"/>
        <w:pBdr>
          <w:left w:val="single" w:sz="4" w:space="6" w:color="000000"/>
        </w:pBdr>
        <w:spacing w:lineRule="auto" w:line="360"/>
        <w:ind w:left="2340" w:hanging="2340"/>
        <w:jc w:val="center"/>
        <w:rPr>
          <w:sz w:val="20"/>
          <w:szCs w:val="22"/>
        </w:rPr>
      </w:pPr>
      <w:r>
        <w:rPr>
          <w:sz w:val="20"/>
          <w:szCs w:val="22"/>
        </w:rPr>
      </w:r>
    </w:p>
    <w:p>
      <w:pPr>
        <w:pStyle w:val="Index1"/>
        <w:rPr/>
      </w:pPr>
      <w:r>
        <w:rPr/>
        <w:t>Fine Registrazione</w:t>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29.09.2009: h.: 13:0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Testonero1">
    <w:name w:val="testonero1"/>
    <w:basedOn w:val="Caratterepredefinitoparagrafo"/>
    <w:qFormat/>
    <w:rPr>
      <w:rFonts w:ascii="Arial" w:hAnsi="Arial" w:cs="Arial"/>
      <w:b w:val="false"/>
      <w:bCs w:val="false"/>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rPr>
  </w:style>
  <w:style w:type="paragraph" w:styleId="Index1">
    <w:name w:val="Index 1"/>
    <w:basedOn w:val="Normal"/>
    <w:next w:val="Normal"/>
    <w:pPr>
      <w:tabs>
        <w:tab w:val="clear" w:pos="708"/>
        <w:tab w:val="right" w:pos="8494" w:leader="dot"/>
      </w:tabs>
      <w:spacing w:lineRule="auto" w:line="360"/>
      <w:ind w:left="280" w:hanging="280"/>
      <w:jc w:val="center"/>
    </w:pPr>
    <w:rPr>
      <w:szCs w:val="2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01:00Z</dcterms:created>
  <dc:creator>omaggio</dc:creator>
  <dc:description/>
  <dc:language>en-US</dc:language>
  <cp:lastModifiedBy>MINISTERO DELLA GIUSTIZIA C.I.S.I.A.</cp:lastModifiedBy>
  <dcterms:modified xsi:type="dcterms:W3CDTF">2010-01-11T15:58:00Z</dcterms:modified>
  <cp:revision>24</cp:revision>
  <dc:subject/>
  <dc:title>P</dc:title>
</cp:coreProperties>
</file>